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сентя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сентя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сентября по 30 сентябр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4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10-07T13:34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