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урашинского муниципального округа Кировской области, информация о ходе реализации за период с 1 июля по 30 сентября 2024 года</w:t>
      </w:r>
    </w:p>
    <w:p>
      <w:pPr>
        <w:pStyle w:val="TextBody"/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администрации Мурашинского района Кировской области от 30.11.2021 № 427 «Об утверждении муниципальной программы «Энергоэффективность и развитие энергетики в Мурашинском муниципальном округе» на 2022-2027 годы» </w:t>
        <w:br/>
        <w:t>(с изменениями, внесенными постановлениями от 29.12.2022 № 1083, от 08.09.2023 № 539) изменения в период с 1 июля по 30 сентября 2024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рашин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4 года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4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4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98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98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Региональный проект «Развитие электроэнергетики и системы газоснабжения, повышение энергоэффективности»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,58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нергоэффективных ламп и светильников в учреждения образования и культуры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энергосбережения и повышения энергетической эффективности организациями, осуществляющие регулируемые виды 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вышению эффективности потребления энергоресурсов </w:t>
              <w:br/>
              <w:t>в потребительском сектор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газ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гиональный проект «Чистая вода»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реконструкция (модернизация) объектов питьевого водоснабжения </w:t>
              <w:br/>
              <w:t>и водоподгот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Обеспечение подготовки объектов коммунальной и бытовой инфраструктуры к работе в осенне-зимний период»</w:t>
            </w:r>
          </w:p>
        </w:tc>
      </w:tr>
      <w:tr>
        <w:trPr>
          <w:trHeight w:val="35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, реконструкция </w:t>
              <w:br/>
              <w:t>и (или) модернизация объектов коммунальной инфраструктуры.</w:t>
              <w:br/>
              <w:t>Строительство и ремонт объектов бытов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15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15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4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41</w:t>
            </w:r>
            <w:r>
              <w:rPr>
                <w:b/>
                <w:sz w:val="20"/>
                <w:szCs w:val="20"/>
              </w:rPr>
              <w:t>,4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и ремонту системы водоснабжения</w:t>
            </w:r>
          </w:p>
        </w:tc>
      </w:tr>
      <w:tr>
        <w:trPr>
          <w:trHeight w:val="1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1</w:t>
            </w:r>
            <w:r>
              <w:rPr>
                <w:sz w:val="20"/>
                <w:szCs w:val="20"/>
              </w:rPr>
              <w:t>,4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роведение капитального ремонта общего имущества в многоквартирных домах»</w:t>
            </w:r>
          </w:p>
        </w:tc>
      </w:tr>
      <w:tr>
        <w:trPr>
          <w:trHeight w:val="4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ищный фонд, в котором выполнены работы по капитальному ремо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Формирование комфортной городской среды на территории Кировской области»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устройству и (и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и уличного освещения населенных пунктов</w:t>
            </w:r>
          </w:p>
          <w:p>
            <w:pPr>
              <w:pStyle w:val="Normal"/>
              <w:autoSpaceDE w:val="false"/>
              <w:ind w:hanging="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: Солодянникова Ирина Николаев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л. 8 (83348) 2-27-54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38:00Z</dcterms:created>
  <dc:creator>user</dc:creator>
  <dc:description/>
  <cp:keywords/>
  <dc:language>en-US</dc:language>
  <cp:lastModifiedBy>ЖКХ Специалист</cp:lastModifiedBy>
  <cp:lastPrinted>2024-02-09T08:54:00Z</cp:lastPrinted>
  <dcterms:modified xsi:type="dcterms:W3CDTF">2024-10-22T08:38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