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ма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ма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мая по 31 мая 2024 года не утверждались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49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4-06-03T05:57:00Z</dcterms:modified>
  <cp:revision>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