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  <w:br/>
        <w:t>в области энергосбережения и повышения энергетической эффективности Мурашинского муниципального округа Кировской области, информация о ходе реализации за период с 1 апреля по 30 июня 2024 года</w:t>
      </w:r>
    </w:p>
    <w:p>
      <w:pPr>
        <w:pStyle w:val="TextBody"/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12" w:before="0" w:after="0"/>
        <w:ind w:firstLine="708"/>
        <w:rPr/>
      </w:pPr>
      <w:r>
        <w:rPr>
          <w:sz w:val="26"/>
          <w:szCs w:val="26"/>
        </w:rPr>
        <w:t xml:space="preserve">В постановление администрации Мурашинского района Кировской области от 30.11.2021 № 427 «Об утверждении муниципальной программы «Энергоэффективность и развитие энергетики в Мурашинском муниципальном округе» на 2022-2027 годы» (с изменениями, внесенными постановлениями от 29.12.2022 № 1083, от 08.09.2023 № 539) 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изменения в период с 1 апреля по 30 июня 2024 года не утверждались.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 ходе реализации муниципальной программы в области энергосбережения и повышения энергетической эффективности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Мурашинского муниципального округа Киров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о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вартале 2024 года</w:t>
      </w:r>
    </w:p>
    <w:tbl>
      <w:tblPr>
        <w:tblW w:w="15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17"/>
        <w:gridCol w:w="1844"/>
        <w:gridCol w:w="1704"/>
        <w:gridCol w:w="59"/>
        <w:gridCol w:w="1216"/>
        <w:gridCol w:w="1418"/>
        <w:gridCol w:w="1985"/>
        <w:gridCol w:w="4115"/>
      </w:tblGrid>
      <w:tr>
        <w:trPr>
          <w:trHeight w:val="389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программой на 202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ит на 2024 год </w:t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24 году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инансировано в 2024 году </w:t>
              <w:br/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ыполнении основных мероприятий, мощностях основных объектов, введенных в результате реализованных мероприятий</w:t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 области энергосбережения и повышения энергетической эффектив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,25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,25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Региональный проект «Развитие электроэнергетики и системы газоснабжения, повышение энергоэффективности»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осберегающих мероприятий в бюджетных учрежд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85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энергоэффективных ламп и светильников в учреждения образования и культуры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5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энергосбережения и повышения энергетической эффективности организациями, осуществляющие регулируемые виды деятель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повышению эффективности потребления энергоресурсов </w:t>
              <w:br/>
              <w:t>в потребительском сектор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4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газоснаб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егиональный проект «Чистая вода»</w:t>
            </w:r>
          </w:p>
        </w:tc>
      </w:tr>
      <w:tr>
        <w:trPr>
          <w:trHeight w:val="37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и реконструкция (модернизация) объектов питьевого водоснабжения </w:t>
              <w:br/>
              <w:t>и водоподготов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 проект «Обеспечение подготовки объектов коммунальной и бытовой инфраструктуры к работе в осенне-зимний период»</w:t>
            </w:r>
          </w:p>
        </w:tc>
      </w:tr>
      <w:tr>
        <w:trPr>
          <w:trHeight w:val="357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, реконструкция </w:t>
              <w:br/>
              <w:t>и (или) модернизация объектов коммунальной инфраструктуры.</w:t>
              <w:br/>
              <w:t>Строительство и ремонт объектов бытовой инфраструкту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,4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содержанию и ремонту системы водоснабжения</w:t>
            </w:r>
          </w:p>
        </w:tc>
      </w:tr>
      <w:tr>
        <w:trPr>
          <w:trHeight w:val="18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4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 проект «Проведение капитального ремонта общего имущества в многоквартирных домах»</w:t>
            </w:r>
          </w:p>
        </w:tc>
      </w:tr>
      <w:tr>
        <w:trPr>
          <w:trHeight w:val="40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44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жилищный фонд, в котором выполнены работы по капитальному ремонт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 проект «Формирование комфортной городской среды на территории Кировской области»</w:t>
            </w:r>
          </w:p>
        </w:tc>
      </w:tr>
      <w:tr>
        <w:trPr>
          <w:trHeight w:val="411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устройству и (и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и уличного освещения населенных пунктов</w:t>
            </w:r>
          </w:p>
          <w:p>
            <w:pPr>
              <w:pStyle w:val="Normal"/>
              <w:autoSpaceDE w:val="false"/>
              <w:ind w:hanging="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Исполнитель: Солодянникова Ирина Николаевн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тел. 8 (83348) 2-27-54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5:00:00Z</dcterms:created>
  <dc:creator>user</dc:creator>
  <dc:description/>
  <cp:keywords/>
  <dc:language>en-US</dc:language>
  <cp:lastModifiedBy>ЖКХ Специалист</cp:lastModifiedBy>
  <cp:lastPrinted>2024-02-09T08:54:00Z</cp:lastPrinted>
  <dcterms:modified xsi:type="dcterms:W3CDTF">2024-07-22T05:00:00Z</dcterms:modified>
  <cp:revision>2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