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 на территории Мурашинского муниципального округа Кировской обла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апреля по 30 июня 2024 года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Мурашинского муниципального округа Кировской области в период с 1 апреля по 30 июня 2024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5:01:00Z</dcterms:created>
  <dc:creator>user</dc:creator>
  <dc:description/>
  <cp:keywords/>
  <dc:language>en-US</dc:language>
  <cp:lastModifiedBy>ЖКХ Специалист</cp:lastModifiedBy>
  <dcterms:modified xsi:type="dcterms:W3CDTF">2024-07-22T05:01:00Z</dcterms:modified>
  <cp:revision>2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