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июн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июн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рмативные правовые акты в сфере энергосбережения и повышения энергетической эффективности на территории Мурашинского муниципального округа Кировской области за период с 1 июня по 30 июня 2024 года не утверждались.</w:t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53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4-07-08T11:53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