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июл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июл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июля по 31 июля 2024 года не утверждались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43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4-08-07T07:43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