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янва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янва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Мурашинского муниципального округа Кировской области от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</w:rPr>
        <w:t xml:space="preserve"> «О внесении изменений в постановление администрации района от 30.11.2021 № 427»</w:t>
      </w:r>
      <w:r>
        <w:rPr>
          <w:sz w:val="26"/>
          <w:szCs w:val="26"/>
          <w:lang w:val="ru-RU"/>
        </w:rPr>
        <w:t xml:space="preserve"> в муниципальную программу «Энергоэффективность и развитие энергетики в Мурашинском муниципальном округе» на 2022-2027 годы», утвержденную постановлением администрации Мурашинского района от 30.11.2021 № 427 (с изменениями, внесенными постановлениями от 29.12.2022 № 1083, от 08.09.2023 № 539) внесены следующие изменения по ресурсному обеспечению: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  <w:lang w:val="ru-RU"/>
        </w:rPr>
        <w:t xml:space="preserve">- общий объем финансирования муниципальной программы составляет 464,940 тыс. рублей, в том числе: </w:t>
      </w:r>
    </w:p>
    <w:p>
      <w:pPr>
        <w:pStyle w:val="TextBody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редства местного бюджета – 464,940 тыс. рублей;</w:t>
      </w:r>
    </w:p>
    <w:p>
      <w:pPr>
        <w:pStyle w:val="TextBody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бюджетные средства – 0 тыс. рублей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4-02-06T10:55:00Z</dcterms:modified>
  <cp:revision>59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