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октябр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октябр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рмативные правовые акты в сфере энергосбережения и повышения энергетической эффективности на территории Мурашинского муниципального округа Кировской области за период с 1 октября по 31 октября 2024 года не утверждались.</w:t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34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4-10-31T05:47:00Z</dcterms:modified>
  <cp:revision>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