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феврал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29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феврал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февраля по 29 февраля 2024 года не утверждались.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15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4-03-06T07:15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