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октября по 31 декабря 2024 года</w:t>
      </w:r>
    </w:p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администрации Мурашинского района Кировской области от 30.11.2021 № 427 «Об утверждении муниципальной программы «Энергоэффективность и развитие энергетики в Мурашинском муниципальном округе» на 2022-2027 годы» </w:t>
        <w:br/>
        <w:t>(с изменениями, внесенными постановлениями от 29.12.2022 № 1083, от 08.09.2023 № 539, от 26.01.2024 № 41) изменения в период с 1 октября по 31 декабря 2024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4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,5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5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,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,93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9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эффективных ламп и светильников в учреждения образования и культуры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40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4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40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40,71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ы по содержанию и ремонту системы водоснабжения мест.бюдж. -  910,9 тыс.руб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уализация схемы водоснабжения округа мест.бюдж. – 65,0 тыс.руб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ьный ремонт наружных стен и ремонт кровли здания очистки воды п. Безбожник – субсидия обл. – 821,57 тыс.руб. + мест.бюджет – 43,24 тыс.руб.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hanging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: Солодянникова Ирина Николаев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л. 8 (83348) 2-27-5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43:00Z</dcterms:created>
  <dc:creator>user</dc:creator>
  <dc:description/>
  <cp:keywords/>
  <dc:language>en-US</dc:language>
  <cp:lastModifiedBy>ЖКХ Специалист</cp:lastModifiedBy>
  <cp:lastPrinted>2024-02-09T08:54:00Z</cp:lastPrinted>
  <dcterms:modified xsi:type="dcterms:W3CDTF">2025-01-23T05:43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