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 xml:space="preserve">декабря </w:t>
      </w:r>
      <w:r>
        <w:rPr>
          <w:b/>
          <w:sz w:val="26"/>
          <w:szCs w:val="26"/>
        </w:rPr>
        <w:t xml:space="preserve">по </w:t>
      </w:r>
      <w:r>
        <w:rPr>
          <w:b/>
          <w:sz w:val="26"/>
          <w:szCs w:val="26"/>
          <w:lang w:val="ru-RU"/>
        </w:rPr>
        <w:t>31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декабря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ормативные правовые акты в сфере энергосбережения и повышения энергетической эффективности на территории Мурашинского муниципального округа Кировской области за период с 1 декабря по 31 декабря 2024 года не утверждались.</w:t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34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5-01-13T11:38:00Z</dcterms:modified>
  <cp:revision>11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