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в 2024 год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1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: Если финансовая поддержка не оказывалась, то в отчете указывается, какие не финансовые мероприятия были выполнены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оприят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питальный ремонт наружных стен и ремонт кровли здания очистки воды п. Безбожник – субсидия обл. – 821,57 тыс.руб. + мест.бюджет – 43,24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ы по содержанию и ремонту системы водоснабжения – мест.бюджет – 910,9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 Солодянникова Ирина Николаевна, телю. 8(83348) 2-27-54</w:t>
      </w:r>
    </w:p>
    <w:sectPr>
      <w:type w:val="nextPage"/>
      <w:pgSz w:orient="landscape" w:w="16838" w:h="11906"/>
      <w:pgMar w:left="680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41:00Z</dcterms:created>
  <dc:creator>user</dc:creator>
  <dc:description/>
  <cp:keywords/>
  <dc:language>en-US</dc:language>
  <cp:lastModifiedBy>ЖКХ Специалист</cp:lastModifiedBy>
  <cp:lastPrinted>2013-01-10T14:02:00Z</cp:lastPrinted>
  <dcterms:modified xsi:type="dcterms:W3CDTF">2025-01-23T05:41:00Z</dcterms:modified>
  <cp:revision>2</cp:revision>
  <dc:subject/>
  <dc:title>Форма 4</dc:title>
</cp:coreProperties>
</file>