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01.2025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 от 29.12.2022 № 1083, от 08.09.2023 № 539, от 26.01.2024 № 41)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42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5-01-23T05:42:00Z</dcterms:modified>
  <cp:revision>3</cp:revision>
  <dc:subject/>
  <dc:title>Аналитический отчет</dc:title>
</cp:coreProperties>
</file>