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ма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мая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ма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06-02T05:15:00Z</dcterms:modified>
  <cp:revision>1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