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  <w:br/>
        <w:t>по энергосбережению и повышению энергетической эффективности</w:t>
        <w:br/>
        <w:t xml:space="preserve">в жилищном фонде Мурашинского муниципального округа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ировской области на 01.04.2022.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нижения энергоемкости экономики района и эффективного использования энергоресурсов разработана и действует муниципальная программа Мурашинского муниципального округа Кировской области «Энергоэффективность и развитие энергетики в Мурашинском муниципальном округе» на 2022-2027 годы», утвержденная постановлением администрации Мурашинского муниципального района от 30.11.2021 № 427. 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официальном сайте Мурашинского муниципального округа Кировской области (https://мураши-сайт.рф/), регулярно публикуется информация о реализации Федерального закона от 23.11.2009 № 261-ФЗ «Об энергосбережении и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Район участвует в реализации областной программы «Капитальный ремонт общего имущества многоквартирных домов в Кировской области» на 2014-2043 годы, утвержденной постановлением Правительства Кировской области от 21.03.2014 № 254/210 </w:t>
      </w:r>
      <w:r>
        <w:rPr>
          <w:sz w:val="26"/>
          <w:szCs w:val="26"/>
          <w:shd w:fill="FFFFFF" w:val="clear"/>
        </w:rPr>
        <w:t>(в ред. постановления Правительства Кировской области от 29.06.2021)</w:t>
      </w:r>
      <w:r>
        <w:rPr>
          <w:sz w:val="26"/>
          <w:szCs w:val="26"/>
        </w:rPr>
        <w:t>, предусматривающей планирование и проведение, и планирование предоставления государственной, муниципальной поддержки на проведение капитального ремонта общего имущества в многоквартирных домах, расположенных на территории Кировской области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Целью Программы является планирование и организация проведения капитального ремонта общего имущества в многоквартирных домах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Задачи Программы: создание условий для приведения жилищного фонда в соответствие со стандартами качества, обеспечивающими безопасные и благоприятные условия для проживания, улучшение технических характеристик и сохранности общего имущества многоквартирных домов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В Программу включены 90 многоквартирных домов, расположенных на территории Мурашинского муниципального округа Кировской области, за исключени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ногоквартирных домов, признанных в установленном порядке аварийными и подлежащими сно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>«домов блокированной застройки» (дома, в которых нет мест общего пользова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мов, где все помещения принадлежат одному собственнику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Администрация Мурашинского муниципального округа Кировской области работает по следующим направлениям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лен контроль за деятельностью управляющих компаний, ресурсоснабжающих организаций по своевременному переходу на расчеты за потребленные ресурсы по установленным приборам уче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тся информационно-разъяснительная работа с уполномоченными многоквартирных домов, управляющими организациями и 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>организованы Дни сельских поселений, где специалисты отвечают на вопросы граждан по теме энергосбережения, установке приборов учета, дают рекомендации по рациональному использованию потребляемых ресурс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ми компаниями проводятся следующие меропри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ационального использования тепловой энергии разрабатывается план ремонтных работ, проводится ремонт изоляции трубопроводов системы отопления в подвальных помещениях, трубопроводов и стояков системы отопления, также проводится замена и утепление дверных и оконных блоков в подъездах многоквартирных дом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экономии электрической энергии и улучшения качества освещения производится замена ламп накаливания в местах общего пользования на энергосберегающие лампы.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851"/>
        </w:tabs>
        <w:ind w:left="851" w:hanging="341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45:00Z</dcterms:created>
  <dc:creator>user</dc:creator>
  <dc:description/>
  <cp:keywords/>
  <dc:language>en-US</dc:language>
  <cp:lastModifiedBy>ЖКХ Специалист</cp:lastModifiedBy>
  <cp:lastPrinted>2021-07-12T16:21:00Z</cp:lastPrinted>
  <dcterms:modified xsi:type="dcterms:W3CDTF">2022-04-15T11:48:00Z</dcterms:modified>
  <cp:revision>39</cp:revision>
  <dc:subject/>
  <dc:title>Аналитический отчет</dc:title>
</cp:coreProperties>
</file>