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Мурашин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октября по 31 декабря 2022 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урашинского муниципального округа Кировской области в период с 1 октября по 31 декабря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ЖКХ Специалист</cp:lastModifiedBy>
  <cp:lastPrinted>2020-10-14T13:53:00Z</cp:lastPrinted>
  <dcterms:modified xsi:type="dcterms:W3CDTF">2023-01-19T05:41:00Z</dcterms:modified>
  <cp:revision>86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