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Мурашинского муниципального округа Кировской области, информация о ходе реализации за период с 1 октября по 31 декабря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Постановление администрации Мурашинского муниципального округа Кировской области от 29.12.2022 № 1083 «О внесении изменений в постановление администрации района от 30.11.2021 № 427»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здел Паспорта Программы «Соисполнители муниципальной программы» изложен в новой редакции: управление образования, отдел социальной политики, управление культуры. 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здел Паспорта Программы «Ресурсное обеспечение муниципальной программы» изложен в новой редакции: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финансирования муниципальной программы составляет 153,0 тыс. рублей, в том числе: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ства местного бюджета – 153,00 тыс. рублей;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небюджетные средства – 0 тыс. рублей.</w:t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бзац 1 раздела 4 Программы «Ресурсное обеспечение муниципальной программы» изложен в новой редакции:</w:t>
      </w:r>
    </w:p>
    <w:p>
      <w:pPr>
        <w:pStyle w:val="TextBody"/>
        <w:spacing w:lineRule="auto" w:line="312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финансирования муниципальной программы на 2022-2027 годы составит 153,0 тыс. рублей, в том числе: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средства местного бюджета – 153,0 тыс. рублей;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внебюджетные средства – 0 тыс. рублей».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2 «Ресурсное обеспечение муниципальной программы» изложено в новой редакции.</w:t>
      </w:r>
    </w:p>
    <w:p>
      <w:pPr>
        <w:pStyle w:val="Style16"/>
        <w:keepNext w:val="false"/>
        <w:keepLines w:val="false"/>
        <w:widowControl w:val="false"/>
        <w:suppressAutoHyphens w:val="true"/>
        <w:spacing w:lineRule="auto" w:line="312" w:before="0" w:after="0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sectPr>
          <w:type w:val="nextPage"/>
          <w:pgSz w:w="11906" w:h="16838"/>
          <w:pgMar w:left="1560" w:right="99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spacing w:lineRule="auto" w:line="312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Мурашин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4 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2022 году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светодиодных светильников в учреждения образования и культуры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 Солодянникова Ирина Николаевна, тел. 8 (83348) 2-27-54</w:t>
      </w:r>
    </w:p>
    <w:sectPr>
      <w:type w:val="nextPage"/>
      <w:pgSz w:orient="landscape" w:w="16838" w:h="11906"/>
      <w:pgMar w:left="567" w:right="567" w:gutter="0" w:header="0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8:00Z</dcterms:created>
  <dc:creator>user</dc:creator>
  <dc:description/>
  <cp:keywords/>
  <dc:language>en-US</dc:language>
  <cp:lastModifiedBy>ЖКХ Специалист</cp:lastModifiedBy>
  <cp:lastPrinted>2014-04-10T15:30:00Z</cp:lastPrinted>
  <dcterms:modified xsi:type="dcterms:W3CDTF">2023-01-10T12:52:00Z</dcterms:modified>
  <cp:revision>27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