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февра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28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февраля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феврал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еврал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03-01T10:37:00Z</dcterms:modified>
  <cp:revision>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