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Мурашин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22 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урашинского муниципального округа Кировской области в период с 1 июля по 30 сентября 2022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ЖКХ Специалист</cp:lastModifiedBy>
  <cp:lastPrinted>2020-10-14T13:53:00Z</cp:lastPrinted>
  <dcterms:modified xsi:type="dcterms:W3CDTF">2022-10-17T10:03:00Z</dcterms:modified>
  <cp:revision>84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