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Мурашинского муниципального округа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на 01.10.2022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нижения энергоемкости экономики района и эффективного использования энергоресурсов разработана и действует муниципальная программа Мурашинского муниципального округа Кировской области «Энергоэффективность и развитие энергетики в Мурашинском муниципальном округе» на 2022-2027 годы», утвержденная постановлением администрации Мурашинского муниципального района от 30.11.2021 № 427.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фициальном сайте Мурашинского муниципального округа Кировской области (https://мураши-сайт.рф/), регулярно публикуется информация о реализации Федерального закона от 23.11.2009 № 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Кировской области от 29.06.2021)</w:t>
      </w:r>
      <w:r>
        <w:rPr>
          <w:sz w:val="26"/>
          <w:szCs w:val="26"/>
        </w:rPr>
        <w:t>, предусматривающей планирование и проведение, и планирование предоставления государственной, муниципальной поддержки на проведение капитального ремонта общего имущества в многоквартирных домах, расположенных на территории Кировской области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Целью Программы является планирование и организация проведения капита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В Программу включены 90 многоквартирных домов, расположенных на территории Мурашинского муниципального округа Кировской области, за исключе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квартирных домов, признанных в установленном порядке аварийными и подлежащими сно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«домов блокированной застройки» (дома, в которых нет мест общего польз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ов, где все помещения принадлежат одному собственни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продолжается реализация мероприятий областной адресной программы «Переселение граждан, проживающих на территории Кировской области, из аварийного жилищного фонда». За 9 месяцев 2022 года переселены 2 человека из аварийных жилых помещений общей площадью 48,3 м2. 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Администрация Мурашинского муниципального округа Кировской области работает по следующим направления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 контроль за деятельностью управляющих компаний, ресурсоснабжающих организаций по своевременному переходу на расчеты за потребленные ресурсы по установленным приборам у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информационно-разъяснительная работа с уполномоченными многоквартирных домов, управляющими организациями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ми компаниями проводя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ционального использования тепловой энергии разрабатывается план ремонтных работ, проводится ремонт изоляции трубопроводов системы отопления в подвальных помещениях, трубопроводов и стояков системы отопления, также проводится замена и утепление дверных и оконных блоков в подъездах многоквартирных до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экономии электрической энергии и улучшения качества освещения производится замена ламп накаливания в местах общего пользования на энергосберегающие лампы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5:00Z</dcterms:created>
  <dc:creator>user</dc:creator>
  <dc:description/>
  <cp:keywords/>
  <dc:language>en-US</dc:language>
  <cp:lastModifiedBy>ЖКХ Специалист</cp:lastModifiedBy>
  <cp:lastPrinted>2021-07-12T16:21:00Z</cp:lastPrinted>
  <dcterms:modified xsi:type="dcterms:W3CDTF">2022-10-17T10:08:00Z</dcterms:modified>
  <cp:revision>41</cp:revision>
  <dc:subject/>
  <dc:title>Аналитический отчет</dc:title>
</cp:coreProperties>
</file>