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июля по 30 сентября 2023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  <w:lang w:val="en-US"/>
        </w:rPr>
        <w:t xml:space="preserve">Постановление администрации Мурашинского муниципального округа Кировской области от </w:t>
      </w:r>
      <w:r>
        <w:rPr>
          <w:sz w:val="26"/>
          <w:szCs w:val="26"/>
        </w:rPr>
        <w:t>08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09</w:t>
      </w:r>
      <w:r>
        <w:rPr>
          <w:sz w:val="26"/>
          <w:szCs w:val="26"/>
          <w:lang w:val="en-US"/>
        </w:rPr>
        <w:t>.20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№ </w:t>
      </w:r>
      <w:r>
        <w:rPr>
          <w:sz w:val="26"/>
          <w:szCs w:val="26"/>
        </w:rPr>
        <w:t>539</w:t>
      </w:r>
      <w:r>
        <w:rPr>
          <w:sz w:val="26"/>
          <w:szCs w:val="26"/>
          <w:lang w:val="en-US"/>
        </w:rPr>
        <w:t xml:space="preserve"> «О внесении изменений в постановление администрации района от 30.11.2021 № 427»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6"/>
          <w:szCs w:val="26"/>
          <w:lang w:eastAsia="ar-SA"/>
        </w:rPr>
        <w:t>1. Внести в постановление администрации Мурашинского района от 30.11.2021 № 427 «Об утверждении муниципальной программы «Энергоэффективность и развитие энергетики в Мурашинском муниципальном округе» на 2022-2027 годы» (далее – Программа) следующие изменения и дополнения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. Приложение к Программе № 3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«СХО» (г. Мураши ул. К. Маркса д.28)» изложить в новой редакции согласно приложению № 1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. Приложение к Программе № 4 «Целевые уровни снижения в сопоставимых условиях суммарного объема потребляемых энергетических ресурсов и объема потребляемой воды для администрации Мурашинского муниципального округа (г. Мураши ул. Пионерская д.39)» изложить в новой редакции согласно приложению № 2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3. Приложение к Программе № 5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бюджетное учреждение культуры «Безбожниковская сельская библиотека» Мурашинского муниципального округа» изложить в новой редакции согласно приложению № 3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4. Приложение к Программе № 6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межпоселенческая библиотечная система» (г. Мураши ул. Володарского д.4)» изложить в новой редакции согласно приложению № 4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5. Приложение к Программе № 7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межпоселенческая библиотечная система» (г. Мураши ул. Пушкина д.4)» изложить в новой редакции согласно приложению № 5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6. Приложение к Программе № 8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гараж)» изложить в новой редакции согласно приложению № 6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7. Приложение к Программе № 9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бюджетное учреждение культуры «Безбожниковский сельский Дом культуры» изложить в новой редакции согласно приложению № 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8. Приложение к Программе № 10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Даниловский сельский Дом культуры)» изложить в новой редакции согласно приложению № 8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9. Приложение к Программе № 11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Казаковский сельский Дом культуры)» изложить в новой редакции согласно приложению № 9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0. Приложение к Программе № 12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Центральный Дом культуры п. Октябрьский)» изложить в новой редакции согласно приложению № 10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1. Приложение к Программе № 13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Паломохинский сельский Дом культуры)» изложить в новой редакции согласно приложению № 11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2. Приложение к Программе № 14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казенное учреждение культуры «Мурашинская централизованная клубная система» муниципального образования Мурашинский муниципальный округ Кировской области (Староверческий сельский Дом культуры)» изложить в новой редакции согласно приложению № 12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3. Приложение к Программе № 15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автономное учреждение центр культуры и досуга «Феникс» изложить в новой редакции согласно приложению № 13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4. Приложение к Программе № 16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разовательное казённое учреждение дополнительного образования Дом детского творчества г. Мураши Кировской области (МОКУ ДО ДДТ г. Мураши)» изложить в новой редакции согласно приложению № 14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5. Приложение к Программе № 17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№ 1 города Мураши Кировской области (МДОКУ Д/С № 1 г. Мураши)» изложить в новой редакции согласно приложению № 15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6. Приложение к Программе № 18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№ 2 города Мураши Кировской области» изложить в новой редакции согласно приложению № 16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7. Приложение к Программе № 19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№ 3 города Мураши Кировской области» исключить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/>
      </w:pPr>
      <w:r>
        <w:rPr>
          <w:sz w:val="26"/>
          <w:szCs w:val="26"/>
          <w:lang w:eastAsia="ar-SA"/>
        </w:rPr>
        <w:t>1.18. Приложение к Программе № 20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общеразвивающего вида с приоритетным осуществлением социально - личностного направления развития воспитанников "Лесная сказка" п. Безбожник Мурашинского района Кировской области (МДОКУ Д/С п. Безбожник)» изложить в новой редакции согласно приложению №1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9. Приложение к Программе № 21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дошкольное образовательное казенное учреждение детский сад «Чебурашка» п. Октябрьский Мурашинского района Кировской области» изложить в новой редакции согласно приложению № 18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0. Приложение к Программе № 22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го дошкольного образовательного казенного учреждения детский сад п. Староверческий Мурашинского района» изложить в новой редакции согласно приложению № 19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1. Приложение к Программе № 23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разовательное казённое учреждение дополнительного образования Детская музыкальная школа г. Мураши Кировской области» изложить в новой редакции согласно приложению № 20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2. Приложение к Программе № 24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разовательное казенное учреждение дополнительного образования детско – юношеская спортивная школа г. Мураши Кировской области» изложить в новой редакции согласно приложению № 21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3. Приложение к Программе № 25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щеобразовательное казённое учреждение начальная общеобразовательная школа д. Даниловка» изложить в новой редакции согласно приложению № 22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4. Приложение к Программе № 26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щеобразовательное казенное учреждение основная общеобразовательная школа п. Староверческий» изложить в новой редакции согласно приложению № 23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5 Приложение к Программе № 27 «Целевые уровни снижения в сопоставимых условиях суммарного объема потребляемых энергетических ресурсов и объема потребляемой воды для Муниципальное общеобразовательное казённое учреждение средняя общеобразовательная школа п. Безбожник» изложить в новой редакции согласно приложению № 24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6. Приложение к Программе № 28 «Целевые уровни снижения в сопоставимых условиях суммарного объема потребляемых энергетических ресурсов и объема потребляемой воды для МОКУ СОШ п. Октябрьский» изложить в новой редакции согласно приложению № 25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7. Приложение к Программе № 29 «Целевые уровни снижения в сопоставимых условиях суммарного объема потребляемых энергетических ресурсов и объема потребляемой воды для МОКУ СОШ им.С.С.Ракитиной г. Мураши Кировской области» изложить в новой редакции согласно приложению № 26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8. Приложение к Программе № 30 «Целевые уровни снижения в сопоставимых условиях суммарного объема потребляемых энергетических ресурсов и объема потребляемой воды для администрации муниципального образования Мурашинское сельское поселение Мурашинского района Кировской области (с. Боровица Мурашинского района)» исключить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1.29.  Приложение к Программе № 31 «Целевые уровни снижения в сопоставимых условиях суммарного объема потребляемых энергетических ресурсов и объема потребляемой воды для администрации муниципального образования Мурашинское сельское поселение Мурашинского района Кировской области (с. Верхораменье Мурашинского района)» исключит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sectPr>
          <w:type w:val="nextPage"/>
          <w:pgSz w:w="11906" w:h="16838"/>
          <w:pgMar w:left="1560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spacing w:lineRule="auto" w:line="312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3 квартале 2023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3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3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светодиодные светильники (60 шт.) в МОКУ СОШ п. Безбожник, МКУК «Мурашинская МБС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Солодянникова Ирина Николаевна, тел. 8 (83348) 2-27-54</w:t>
      </w:r>
    </w:p>
    <w:sectPr>
      <w:type w:val="nextPage"/>
      <w:pgSz w:orient="landscape" w:w="16838" w:h="11906"/>
      <w:pgMar w:left="567" w:right="567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8:00Z</dcterms:created>
  <dc:creator>user</dc:creator>
  <dc:description/>
  <cp:keywords/>
  <dc:language>en-US</dc:language>
  <cp:lastModifiedBy>ЖКХ Специалист</cp:lastModifiedBy>
  <cp:lastPrinted>2014-04-10T15:30:00Z</cp:lastPrinted>
  <dcterms:modified xsi:type="dcterms:W3CDTF">2023-10-02T12:55:00Z</dcterms:modified>
  <cp:revision>3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