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октяб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октя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по 31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2023 года не 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11-02T05:49:00Z</dcterms:modified>
  <cp:revision>5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