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ма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1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ма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округа Кировской области за период с 1 </w:t>
      </w:r>
      <w:r>
        <w:rPr>
          <w:sz w:val="26"/>
          <w:szCs w:val="26"/>
          <w:lang w:val="ru-RU"/>
        </w:rPr>
        <w:t>ма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е утверждались.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3-06-01T05:25:00Z</dcterms:modified>
  <cp:revision>4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