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августа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августа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</w:t>
      </w:r>
      <w:r>
        <w:rPr>
          <w:sz w:val="26"/>
          <w:szCs w:val="26"/>
          <w:lang w:val="ru-RU"/>
        </w:rPr>
        <w:t>августа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августа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не утверждались.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3-09-01T10:23:00Z</dcterms:modified>
  <cp:revision>4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