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Мурашинского муниципального округа Кировской области, информация о ходе реализации за период с 1 января по 31 марта 2023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администрации Мурашинского района Кировской области от 30.11.2021 № 427 «Об утверждении муниципальной программы «Энергоэффективность и развитие энергетики в Мурашинском муниципальном округе» на 2022-2027 годы» изменения в период с 1 января по 31 марта 2023 года не утверждались.</w:t>
      </w:r>
    </w:p>
    <w:p>
      <w:pPr>
        <w:pStyle w:val="TextBody"/>
        <w:spacing w:lineRule="auto" w:line="312"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sectPr>
          <w:type w:val="nextPage"/>
          <w:pgSz w:w="11906" w:h="16838"/>
          <w:pgMar w:left="1560" w:right="99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spacing w:lineRule="auto" w:line="312"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Мурашин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1 квартале 2023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дусмотрено программой на 202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3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3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2023 году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 Солодянникова Ирина Николаевна, тел. 8 (83348) 2-27-54</w:t>
      </w:r>
    </w:p>
    <w:sectPr>
      <w:type w:val="nextPage"/>
      <w:pgSz w:orient="landscape" w:w="16838" w:h="11906"/>
      <w:pgMar w:left="567" w:right="567" w:gutter="0" w:header="0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28:00Z</dcterms:created>
  <dc:creator>user</dc:creator>
  <dc:description/>
  <cp:keywords/>
  <dc:language>en-US</dc:language>
  <cp:lastModifiedBy>ЖКХ Специалист</cp:lastModifiedBy>
  <cp:lastPrinted>2014-04-10T15:30:00Z</cp:lastPrinted>
  <dcterms:modified xsi:type="dcterms:W3CDTF">2023-04-04T13:28:00Z</dcterms:modified>
  <cp:revision>29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