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Мурашинского муниципального округа, утвержденных сводной бюджетной росписью  бюджета Мурашин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 год и на плановый период ____ и 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ание 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снование доведения документа)</w:t>
      </w:r>
    </w:p>
    <w:p>
      <w:pPr>
        <w:pStyle w:val="Normal"/>
        <w:jc w:val="both"/>
        <w:rPr/>
      </w:pPr>
      <w:r>
        <w:rPr/>
        <w:t>Главному распорядителю средств бюджета муниципального округа______________________________________________________________</w:t>
      </w:r>
      <w:r>
        <w:rPr>
          <w:sz w:val="22"/>
          <w:szCs w:val="22"/>
          <w:u w:val="single"/>
        </w:rPr>
        <w:t>Код</w:t>
      </w:r>
      <w:r>
        <w:rPr>
          <w:sz w:val="20"/>
          <w:szCs w:val="20"/>
          <w:u w:val="single"/>
        </w:rPr>
        <w:t> ГРБС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главного распорядителя средств бюджета муниципального округ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9274175" cy="2396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4175" cy="239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00"/>
                              <w:gridCol w:w="2924"/>
                              <w:gridCol w:w="117"/>
                              <w:gridCol w:w="733"/>
                              <w:gridCol w:w="284"/>
                              <w:gridCol w:w="284"/>
                              <w:gridCol w:w="566"/>
                              <w:gridCol w:w="378"/>
                              <w:gridCol w:w="353"/>
                              <w:gridCol w:w="334"/>
                              <w:gridCol w:w="495"/>
                              <w:gridCol w:w="567"/>
                              <w:gridCol w:w="830"/>
                              <w:gridCol w:w="9"/>
                              <w:gridCol w:w="1491"/>
                              <w:gridCol w:w="1096"/>
                              <w:gridCol w:w="10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7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диница измерения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 расходов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ПРз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ъём бюджетных ассигнова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____год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____год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____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25pt;height:188.7pt;mso-wrap-distance-left:0pt;mso-wrap-distance-right: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146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00"/>
                        <w:gridCol w:w="2924"/>
                        <w:gridCol w:w="117"/>
                        <w:gridCol w:w="733"/>
                        <w:gridCol w:w="284"/>
                        <w:gridCol w:w="284"/>
                        <w:gridCol w:w="566"/>
                        <w:gridCol w:w="378"/>
                        <w:gridCol w:w="353"/>
                        <w:gridCol w:w="334"/>
                        <w:gridCol w:w="495"/>
                        <w:gridCol w:w="567"/>
                        <w:gridCol w:w="830"/>
                        <w:gridCol w:w="9"/>
                        <w:gridCol w:w="1491"/>
                        <w:gridCol w:w="1096"/>
                        <w:gridCol w:w="10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7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диница измерения          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682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 расходов</w:t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ПРз</w:t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ъём бюджетных ассигнований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____год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____год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____год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Начальник финансового</w:t>
      </w:r>
    </w:p>
    <w:p>
      <w:pPr>
        <w:pStyle w:val="Normal"/>
        <w:jc w:val="both"/>
        <w:rPr/>
      </w:pPr>
      <w:r>
        <w:rPr/>
        <w:t>управления</w:t>
        <w:tab/>
        <w:tab/>
        <w:tab/>
        <w:tab/>
        <w:tab/>
        <w:tab/>
        <w:tab/>
        <w:t xml:space="preserve">_____________________              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начальника                      </w:t>
      </w:r>
      <w:r>
        <w:rPr/>
        <w:t xml:space="preserve">  _____________________         __________________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финансового управления    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(расшифровка подписи)</w:t>
      </w:r>
    </w:p>
    <w:p>
      <w:pPr>
        <w:pStyle w:val="Normal"/>
        <w:jc w:val="both"/>
        <w:rPr/>
      </w:pPr>
      <w:r>
        <w:rPr/>
        <w:t>Исполнитель _____________________                  _________________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</w:t>
      </w:r>
      <w:r>
        <w:rPr>
          <w:sz w:val="20"/>
          <w:szCs w:val="20"/>
        </w:rPr>
        <w:t xml:space="preserve"> печать</w:t>
      </w:r>
      <w:r>
        <w:rPr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 бюджета муниципального округа, утвержденным решением районной Думы о бюджете Мурашинского муниципальн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рашинского муниципального округ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4:00Z</dcterms:created>
  <dc:creator>User</dc:creator>
  <dc:description/>
  <cp:keywords/>
  <dc:language>en-US</dc:language>
  <cp:lastModifiedBy>бюджет</cp:lastModifiedBy>
  <cp:lastPrinted>2015-02-25T11:49:00Z</cp:lastPrinted>
  <dcterms:modified xsi:type="dcterms:W3CDTF">2021-12-29T12:51:00Z</dcterms:modified>
  <cp:revision>24</cp:revision>
  <dc:subject/>
  <dc:title/>
</cp:coreProperties>
</file>