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 /                    /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 бюджета  муниципального округ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 _____ год и на плановый период _____ и _____ годов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 главным распорядителям средств бюджета Мурашинского муниципального округа, разделам, подразделам, целевым статьям (муниципальным программам Мурашинского муниципального округа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а______ год</w:t>
      </w:r>
    </w:p>
    <w:p>
      <w:pPr>
        <w:pStyle w:val="Normal"/>
        <w:ind w:left="1080" w:hanging="0"/>
        <w:jc w:val="center"/>
        <w:rPr>
          <w:sz w:val="22"/>
          <w:szCs w:val="22"/>
        </w:rPr>
      </w:pPr>
      <w:r>
        <w:rPr>
          <w:b/>
        </w:rPr>
        <w:t>(текущий год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br w:type="textWrapping" w:clear="all"/>
      </w:r>
      <w:r>
        <w:rPr>
          <w:b/>
        </w:rPr>
        <w:t>на плановый период ______ и ________ го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9795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58"/>
                              <w:gridCol w:w="1235"/>
                              <w:gridCol w:w="1275"/>
                              <w:gridCol w:w="892"/>
                              <w:gridCol w:w="383"/>
                              <w:gridCol w:w="751"/>
                              <w:gridCol w:w="1275"/>
                              <w:gridCol w:w="1275"/>
                              <w:gridCol w:w="1275"/>
                              <w:gridCol w:w="1634"/>
                              <w:gridCol w:w="2904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1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бюджетных ассигн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10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58"/>
                        <w:gridCol w:w="1235"/>
                        <w:gridCol w:w="1275"/>
                        <w:gridCol w:w="892"/>
                        <w:gridCol w:w="383"/>
                        <w:gridCol w:w="751"/>
                        <w:gridCol w:w="1275"/>
                        <w:gridCol w:w="1275"/>
                        <w:gridCol w:w="1275"/>
                        <w:gridCol w:w="1634"/>
                        <w:gridCol w:w="2904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911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бюджетных ассигнований</w:t>
                            </w:r>
                          </w:p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00260" cy="157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1253"/>
                              <w:gridCol w:w="1230"/>
                              <w:gridCol w:w="1270"/>
                              <w:gridCol w:w="889"/>
                              <w:gridCol w:w="382"/>
                              <w:gridCol w:w="750"/>
                              <w:gridCol w:w="1271"/>
                              <w:gridCol w:w="1022"/>
                              <w:gridCol w:w="1134"/>
                              <w:gridCol w:w="1172"/>
                              <w:gridCol w:w="1947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997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89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ъем бюджетных ассигнов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89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_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1253"/>
                        <w:gridCol w:w="1230"/>
                        <w:gridCol w:w="1270"/>
                        <w:gridCol w:w="889"/>
                        <w:gridCol w:w="382"/>
                        <w:gridCol w:w="750"/>
                        <w:gridCol w:w="1271"/>
                        <w:gridCol w:w="1022"/>
                        <w:gridCol w:w="1134"/>
                        <w:gridCol w:w="1172"/>
                        <w:gridCol w:w="1947"/>
                        <w:gridCol w:w="1701"/>
                      </w:tblGrid>
                      <w:tr>
                        <w:trPr/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8997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89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3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ъем бюджетных ассигнований 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89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_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источникам финансирования дефицита  бюджета Мурашинского муниципального округа( 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а ______ год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 бюджета муниципальн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муниципальн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а плановый период 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4536"/>
        <w:gridCol w:w="947"/>
        <w:gridCol w:w="1134"/>
        <w:gridCol w:w="184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 бюджета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муниципального округа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5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___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 xml:space="preserve">финансового управления                          _____________________                  _________________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  <w:tab/>
        <w:tab/>
        <w:t xml:space="preserve">     (подпись) </w:t>
        <w:tab/>
        <w:tab/>
        <w:t xml:space="preserve">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 муниципального округа, утвержденным решением районной Думы о бюджете Мурашин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1:00Z</dcterms:created>
  <dc:creator>User</dc:creator>
  <dc:description/>
  <cp:keywords/>
  <dc:language>en-US</dc:language>
  <cp:lastModifiedBy>бюджет</cp:lastModifiedBy>
  <cp:lastPrinted>2017-01-10T09:08:00Z</cp:lastPrinted>
  <dcterms:modified xsi:type="dcterms:W3CDTF">2021-12-29T12:50:00Z</dcterms:modified>
  <cp:revision>28</cp:revision>
  <dc:subject/>
  <dc:title/>
</cp:coreProperties>
</file>