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                           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/>
      </w:pPr>
      <w:r>
        <w:rPr>
          <w:b/>
        </w:rPr>
        <w:t xml:space="preserve">на _______ год </w:t>
      </w:r>
    </w:p>
    <w:p>
      <w:pPr>
        <w:pStyle w:val="Normal"/>
        <w:tabs>
          <w:tab w:val="clear" w:pos="708"/>
          <w:tab w:val="left" w:pos="14715" w:leader="none"/>
        </w:tabs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9466580" cy="156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2520"/>
                              <w:gridCol w:w="996"/>
                              <w:gridCol w:w="1152"/>
                              <w:gridCol w:w="108"/>
                              <w:gridCol w:w="600"/>
                              <w:gridCol w:w="699"/>
                              <w:gridCol w:w="10"/>
                              <w:gridCol w:w="992"/>
                              <w:gridCol w:w="483"/>
                              <w:gridCol w:w="1218"/>
                              <w:gridCol w:w="1134"/>
                              <w:gridCol w:w="3544"/>
                            </w:tblGrid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расход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ём лимитов бюджетных 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3.6pt;mso-wrap-distance-left:0pt;mso-wrap-distance-right:9pt;mso-wrap-distance-top:0pt;mso-wrap-distance-bottom:0pt;margin-top:0.05pt;mso-position-vertical-relative:text;margin-left:-1.2pt;mso-position-horizontal-relative:text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2520"/>
                        <w:gridCol w:w="996"/>
                        <w:gridCol w:w="1152"/>
                        <w:gridCol w:w="108"/>
                        <w:gridCol w:w="600"/>
                        <w:gridCol w:w="699"/>
                        <w:gridCol w:w="10"/>
                        <w:gridCol w:w="992"/>
                        <w:gridCol w:w="483"/>
                        <w:gridCol w:w="1218"/>
                        <w:gridCol w:w="1134"/>
                        <w:gridCol w:w="3544"/>
                      </w:tblGrid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</w:tc>
                        <w:tc>
                          <w:tcPr>
                            <w:tcW w:w="58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расходов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ём лимитов бюджетных обязательст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лановый период  _______ и ______ годов </w:t>
      </w:r>
    </w:p>
    <w:p>
      <w:pPr>
        <w:pStyle w:val="Normal"/>
        <w:tabs>
          <w:tab w:val="clear" w:pos="708"/>
          <w:tab w:val="left" w:pos="14715" w:leader="none"/>
        </w:tabs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9466580" cy="1619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2520"/>
                              <w:gridCol w:w="996"/>
                              <w:gridCol w:w="1152"/>
                              <w:gridCol w:w="108"/>
                              <w:gridCol w:w="600"/>
                              <w:gridCol w:w="699"/>
                              <w:gridCol w:w="10"/>
                              <w:gridCol w:w="992"/>
                              <w:gridCol w:w="483"/>
                              <w:gridCol w:w="1218"/>
                              <w:gridCol w:w="1134"/>
                              <w:gridCol w:w="1772"/>
                              <w:gridCol w:w="1772"/>
                            </w:tblGrid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расход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ём лимитов бюджетных 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____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7.55pt;mso-wrap-distance-left:0pt;mso-wrap-distance-right:9pt;mso-wrap-distance-top:0pt;mso-wrap-distance-bottom:0pt;margin-top:0.05pt;mso-position-vertical-relative:text;margin-left:-1.2pt;mso-position-horizontal-relative:text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2520"/>
                        <w:gridCol w:w="996"/>
                        <w:gridCol w:w="1152"/>
                        <w:gridCol w:w="108"/>
                        <w:gridCol w:w="600"/>
                        <w:gridCol w:w="699"/>
                        <w:gridCol w:w="10"/>
                        <w:gridCol w:w="992"/>
                        <w:gridCol w:w="483"/>
                        <w:gridCol w:w="1218"/>
                        <w:gridCol w:w="1134"/>
                        <w:gridCol w:w="1772"/>
                        <w:gridCol w:w="1772"/>
                      </w:tblGrid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</w:tc>
                        <w:tc>
                          <w:tcPr>
                            <w:tcW w:w="589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12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расходов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ём лимитов бюджетных обязательств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12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____ го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 xml:space="preserve">финансового управления   </w:t>
        <w:tab/>
        <w:tab/>
        <w:tab/>
        <w:t xml:space="preserve">                                _____________________    _________________________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муниципального округа, утвержденным решением районной Думы Мурашинского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);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4:00Z</dcterms:created>
  <dc:creator>User</dc:creator>
  <dc:description/>
  <cp:keywords/>
  <dc:language>en-US</dc:language>
  <cp:lastModifiedBy>бюджет</cp:lastModifiedBy>
  <cp:lastPrinted>2017-01-10T09:18:00Z</cp:lastPrinted>
  <dcterms:modified xsi:type="dcterms:W3CDTF">2021-12-29T12:50:00Z</dcterms:modified>
  <cp:revision>24</cp:revision>
  <dc:subject/>
  <dc:title/>
</cp:coreProperties>
</file>