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чальник</w:t>
      </w:r>
    </w:p>
    <w:p>
      <w:pPr>
        <w:pStyle w:val="Normal"/>
        <w:ind w:left="10620" w:firstLine="708"/>
        <w:jc w:val="both"/>
        <w:rPr/>
      </w:pPr>
      <w:r>
        <w:rPr>
          <w:sz w:val="28"/>
          <w:szCs w:val="28"/>
        </w:rPr>
        <w:t>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>______________ /_____________/</w:t>
      </w:r>
    </w:p>
    <w:p>
      <w:pPr>
        <w:pStyle w:val="Normal"/>
        <w:ind w:left="10620" w:firstLine="708"/>
        <w:jc w:val="both"/>
        <w:rPr/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 печать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Изменения в лимиты бюджетных обязательств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</w:rPr>
        <w:t>на ____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текущий год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18"/>
          <w:szCs w:val="18"/>
        </w:rPr>
        <w:br w:type="textWrapping" w:clear="all"/>
      </w:r>
      <w:r>
        <w:rPr>
          <w:b/>
        </w:rPr>
        <w:t>на плановый период ___ и ____ год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789795" cy="1235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795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258"/>
                              <w:gridCol w:w="1235"/>
                              <w:gridCol w:w="1275"/>
                              <w:gridCol w:w="892"/>
                              <w:gridCol w:w="383"/>
                              <w:gridCol w:w="751"/>
                              <w:gridCol w:w="1275"/>
                              <w:gridCol w:w="1275"/>
                              <w:gridCol w:w="1275"/>
                              <w:gridCol w:w="1634"/>
                              <w:gridCol w:w="2904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114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 ГРБС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изменений (+, -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31" w:hanging="2031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85pt;height:97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4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258"/>
                        <w:gridCol w:w="1235"/>
                        <w:gridCol w:w="1275"/>
                        <w:gridCol w:w="892"/>
                        <w:gridCol w:w="383"/>
                        <w:gridCol w:w="751"/>
                        <w:gridCol w:w="1275"/>
                        <w:gridCol w:w="1275"/>
                        <w:gridCol w:w="1275"/>
                        <w:gridCol w:w="1634"/>
                        <w:gridCol w:w="2904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</w:t>
                            </w:r>
                          </w:p>
                        </w:tc>
                        <w:tc>
                          <w:tcPr>
                            <w:tcW w:w="9114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 ГРБС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изменений (+, -)</w:t>
                            </w:r>
                          </w:p>
                          <w:p>
                            <w:pPr>
                              <w:pStyle w:val="Normal"/>
                              <w:ind w:left="2031" w:hanging="2031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рублей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789795" cy="1075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795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258"/>
                              <w:gridCol w:w="1235"/>
                              <w:gridCol w:w="1275"/>
                              <w:gridCol w:w="892"/>
                              <w:gridCol w:w="383"/>
                              <w:gridCol w:w="751"/>
                              <w:gridCol w:w="1275"/>
                              <w:gridCol w:w="1275"/>
                              <w:gridCol w:w="1275"/>
                              <w:gridCol w:w="1634"/>
                              <w:gridCol w:w="1452"/>
                              <w:gridCol w:w="1452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11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 ГРБС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31" w:hanging="2031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изменений (+, -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___год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____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85pt;height:84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4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258"/>
                        <w:gridCol w:w="1235"/>
                        <w:gridCol w:w="1275"/>
                        <w:gridCol w:w="892"/>
                        <w:gridCol w:w="383"/>
                        <w:gridCol w:w="751"/>
                        <w:gridCol w:w="1275"/>
                        <w:gridCol w:w="1275"/>
                        <w:gridCol w:w="1275"/>
                        <w:gridCol w:w="1634"/>
                        <w:gridCol w:w="1452"/>
                        <w:gridCol w:w="1452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</w:t>
                            </w:r>
                          </w:p>
                        </w:tc>
                        <w:tc>
                          <w:tcPr>
                            <w:tcW w:w="911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 ГРБС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з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16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2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31" w:hanging="2031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изменений (+, -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___год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____год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Заместитель начальника </w:t>
      </w:r>
    </w:p>
    <w:p>
      <w:pPr>
        <w:pStyle w:val="Normal"/>
        <w:jc w:val="both"/>
        <w:rPr/>
      </w:pPr>
      <w:r>
        <w:rPr/>
        <w:t xml:space="preserve">финансового управления                                    _____________________       ____________________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41:00Z</dcterms:created>
  <dc:creator>User</dc:creator>
  <dc:description/>
  <cp:keywords/>
  <dc:language>en-US</dc:language>
  <cp:lastModifiedBy>бюджет</cp:lastModifiedBy>
  <cp:lastPrinted>2015-02-25T11:01:00Z</cp:lastPrinted>
  <dcterms:modified xsi:type="dcterms:W3CDTF">2021-12-29T12:52:00Z</dcterms:modified>
  <cp:revision>26</cp:revision>
  <dc:subject/>
  <dc:title/>
</cp:coreProperties>
</file>