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 год и на плановый период 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>Главному распорядителю средств бюджета муниципального округа___________________________________________________________</w:t>
      </w:r>
      <w:r>
        <w:rPr>
          <w:u w:val="single"/>
        </w:rPr>
        <w:t>Код ГРБ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>(полное наименование главного распорядителя средств  бюджета района)</w:t>
      </w:r>
    </w:p>
    <w:p>
      <w:pPr>
        <w:pStyle w:val="Normal"/>
        <w:tabs>
          <w:tab w:val="clear" w:pos="708"/>
          <w:tab w:val="left" w:pos="14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431020" cy="201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02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900"/>
                              <w:gridCol w:w="358"/>
                              <w:gridCol w:w="722"/>
                              <w:gridCol w:w="678"/>
                              <w:gridCol w:w="762"/>
                              <w:gridCol w:w="720"/>
                              <w:gridCol w:w="600"/>
                              <w:gridCol w:w="1215"/>
                              <w:gridCol w:w="794"/>
                              <w:gridCol w:w="1275"/>
                              <w:gridCol w:w="1134"/>
                              <w:gridCol w:w="2326"/>
                              <w:gridCol w:w="30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ём лимитов бюджетных 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____ год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текущее изменение (+,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5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pt;height:158.9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900"/>
                        <w:gridCol w:w="358"/>
                        <w:gridCol w:w="722"/>
                        <w:gridCol w:w="678"/>
                        <w:gridCol w:w="762"/>
                        <w:gridCol w:w="720"/>
                        <w:gridCol w:w="600"/>
                        <w:gridCol w:w="1215"/>
                        <w:gridCol w:w="794"/>
                        <w:gridCol w:w="1275"/>
                        <w:gridCol w:w="1134"/>
                        <w:gridCol w:w="2326"/>
                        <w:gridCol w:w="30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1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6255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53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ём лимитов бюджетных обязательст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____ год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 текущее изменение (+,-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5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ind w:left="5664" w:firstLine="708"/>
        <w:jc w:val="both"/>
        <w:rPr/>
      </w:pPr>
      <w:r>
        <w:rPr/>
        <w:t xml:space="preserve">_____________________                       __________________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нансового управления                                         </w:t>
      </w:r>
      <w:r>
        <w:rPr/>
        <w:t xml:space="preserve">  _____________________                   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 xml:space="preserve">                     </w:t>
        <w:tab/>
        <w:t xml:space="preserve">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__                      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муниципального округа, утвержденным решением районной Думы о бюджете Мурашинского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5:00Z</dcterms:created>
  <dc:creator>User</dc:creator>
  <dc:description/>
  <cp:keywords/>
  <dc:language>en-US</dc:language>
  <cp:lastModifiedBy>бюджет</cp:lastModifiedBy>
  <cp:lastPrinted>2015-02-25T11:46:00Z</cp:lastPrinted>
  <dcterms:modified xsi:type="dcterms:W3CDTF">2021-12-29T12:53:00Z</dcterms:modified>
  <cp:revision>20</cp:revision>
  <dc:subject/>
  <dc:title/>
</cp:coreProperties>
</file>