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чальник                                                                                                                                             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______________ /_____________/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зменения в сводную бюджетную роспись  бюджета  Мурашинского муниципального округ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 и ____ годов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 главным распорядителям средств бюджета муниципального округа, разделам, подразделам, целевым статьям (муниципальным программам Мурашинского муниципального округа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</w:rPr>
        <w:t>на 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текущий год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br w:type="textWrapping" w:clear="all"/>
      </w:r>
      <w:r>
        <w:rPr>
          <w:b/>
        </w:rPr>
        <w:t>на плановый период ___ и ____ го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9795" cy="123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58"/>
                              <w:gridCol w:w="1235"/>
                              <w:gridCol w:w="1275"/>
                              <w:gridCol w:w="892"/>
                              <w:gridCol w:w="383"/>
                              <w:gridCol w:w="751"/>
                              <w:gridCol w:w="1275"/>
                              <w:gridCol w:w="1275"/>
                              <w:gridCol w:w="1275"/>
                              <w:gridCol w:w="1634"/>
                              <w:gridCol w:w="290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1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изменений (+, -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9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58"/>
                        <w:gridCol w:w="1235"/>
                        <w:gridCol w:w="1275"/>
                        <w:gridCol w:w="892"/>
                        <w:gridCol w:w="383"/>
                        <w:gridCol w:w="751"/>
                        <w:gridCol w:w="1275"/>
                        <w:gridCol w:w="1275"/>
                        <w:gridCol w:w="1275"/>
                        <w:gridCol w:w="1634"/>
                        <w:gridCol w:w="290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11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изменений (+, -)</w:t>
                            </w:r>
                          </w:p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89795" cy="1075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58"/>
                              <w:gridCol w:w="1235"/>
                              <w:gridCol w:w="1275"/>
                              <w:gridCol w:w="892"/>
                              <w:gridCol w:w="383"/>
                              <w:gridCol w:w="751"/>
                              <w:gridCol w:w="1275"/>
                              <w:gridCol w:w="1275"/>
                              <w:gridCol w:w="1275"/>
                              <w:gridCol w:w="1634"/>
                              <w:gridCol w:w="1452"/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1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31" w:hanging="203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изменений 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___год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58"/>
                        <w:gridCol w:w="1235"/>
                        <w:gridCol w:w="1275"/>
                        <w:gridCol w:w="892"/>
                        <w:gridCol w:w="383"/>
                        <w:gridCol w:w="751"/>
                        <w:gridCol w:w="1275"/>
                        <w:gridCol w:w="1275"/>
                        <w:gridCol w:w="1275"/>
                        <w:gridCol w:w="1634"/>
                        <w:gridCol w:w="1452"/>
                        <w:gridCol w:w="1452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11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31" w:hanging="203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изменений 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___год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____год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Бюджетные ассигнования по источникам финансирования дефицита  бюджета Мурашинского муниципального округа( 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на плановый период  ______ и _______ годов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3402"/>
        <w:gridCol w:w="1995"/>
        <w:gridCol w:w="1995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муниципального округ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>финансового управления</w:t>
        <w:tab/>
        <w:tab/>
        <w:t xml:space="preserve">                     _____________________       ____________________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муниципального округа, утвержденным решением районной Думы о бюджете Мурашин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1:00Z</dcterms:created>
  <dc:creator>User</dc:creator>
  <dc:description/>
  <cp:keywords/>
  <dc:language>en-US</dc:language>
  <cp:lastModifiedBy>бюджет</cp:lastModifiedBy>
  <cp:lastPrinted>2015-02-25T11:01:00Z</cp:lastPrinted>
  <dcterms:modified xsi:type="dcterms:W3CDTF">2021-12-29T12:52:00Z</dcterms:modified>
  <cp:revision>24</cp:revision>
  <dc:subject/>
  <dc:title/>
</cp:coreProperties>
</file>