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по источникам финансирования дефицита бюджета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701"/>
        <w:gridCol w:w="388"/>
        <w:gridCol w:w="1313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ору источников финансир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фицита бюджета муниципального округа__________________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</w:t>
            </w:r>
            <w:r>
              <w:rPr>
                <w:sz w:val="18"/>
                <w:szCs w:val="18"/>
              </w:rPr>
              <w:t>(полное наименование администратора источников финансирования дефицита бюджета муниципального округа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внесения изменений____________________________________________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муниципального округа</w:t>
            </w:r>
          </w:p>
        </w:tc>
        <w:tc>
          <w:tcPr>
            <w:tcW w:w="5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 текущее изменение (+,-)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АИФД –  главный администратор источников финансирования дефицита бюджета муниципального округа 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30T05:44:00Z</dcterms:modified>
  <cp:revision>25</cp:revision>
  <dc:subject/>
  <dc:title/>
</cp:coreProperties>
</file>