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</w:t>
      </w:r>
      <w:r>
        <w:rPr>
          <w:sz w:val="28"/>
        </w:rPr>
        <w:t xml:space="preserve">твержде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приказом районного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финансового управ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  <w:t xml:space="preserve">от 22.12.2021 № 129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оставления и ведения бюджетных росписей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лавных распорядителей средств  </w:t>
      </w:r>
    </w:p>
    <w:p>
      <w:pPr>
        <w:pStyle w:val="Normal"/>
        <w:ind w:firstLine="720"/>
        <w:jc w:val="center"/>
        <w:rPr/>
      </w:pPr>
      <w:r>
        <w:rPr>
          <w:b/>
          <w:caps/>
          <w:sz w:val="28"/>
          <w:szCs w:val="28"/>
        </w:rPr>
        <w:t xml:space="preserve">бюджета МУНИЦИПАЛЬНОГО ОКРУГА (главных администраторов источников финансирования дефицита  бюджета МУНИЦИПАЛЬНОГО ОКРУГА) 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 внесения изменений в них.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</w:rPr>
      </w:pPr>
      <w:r>
        <w:rPr>
          <w:sz w:val="28"/>
          <w:szCs w:val="28"/>
        </w:rPr>
        <w:t xml:space="preserve">Порядок составления и ведения бюджетных росписей главных распорядителей средств  бюджета муниципального округа (главных администраторов источников финансирования дефицита  бюджета муниципального округа) </w:t>
      </w:r>
      <w:r>
        <w:rPr>
          <w:sz w:val="28"/>
        </w:rPr>
        <w:t>и внесения изменений в них (далее – Порядок) разработан в целях организации исполнения бюджета муниципального округа по расходам (источникам финансирования дефицита бюджета муниципального округа) в соответствии с Бюджетным кодексом Российской Федерации (далее – Бюджетный кодекс), Положением  «О бюджетном процессе в муниципальном образовании Мурашинский муниципальный округ Кировской области» и определяет правила составления и ведения бюджетных росписей главных распорядителей средств бюджета муниципального округа (главных администраторов источников финансирования дефицита бюджета муниципального округа) (далее – бюджетные росписи) и лимитов бюджетных обязательств (далее – ЛБО)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Составление и ведение бюджетных росписей и ЛБО осуществляется главными распорядителями средств бюджета муниципального округа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ind w:firstLine="851"/>
        <w:jc w:val="both"/>
        <w:rPr/>
      </w:pPr>
      <w:r>
        <w:rPr>
          <w:sz w:val="28"/>
        </w:rPr>
        <w:t>Составление и ведение бюджетной росписи и ЛБО финансового управления администрации муниципального образования Мурашинский муниципальный округ Кировской области (далее –финансовое управление муниципального округа) осуществляется сектором бухгалтерского учета и контроля финансового управления муниципального округа (сектор бухучета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Составление и утверждение бюджетных росписей.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1. Бюджетные росписи составляются ГРБС (главными администраторами источников финансирования дефицита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) в соответствии с бюджетными ассигнованиями, утвержденными сводной бюджетной росписью 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>, и ЛБО, утвержденными финансовым управлением муниципального округа</w:t>
      </w:r>
      <w:r>
        <w:rPr>
          <w:sz w:val="28"/>
        </w:rPr>
        <w:t>.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2. Бюджетная роспись составляется по форме согласно приложению № 1 к настоящему Порядку и </w:t>
      </w:r>
      <w:r>
        <w:rPr>
          <w:sz w:val="28"/>
          <w:szCs w:val="28"/>
        </w:rPr>
        <w:t>включают в себ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1. Бюджетные ассигнования по расходам ГРБС и бюджетные ассигнования по расходам в разрезе подведомственных ему получателей средств  бюджета муниципального округа (далее – получатели) по разделам, подразделам, целевым статьям (муниципальным программам Мурашинского муниципального округа и непрограммным направлениям деятельности), группам  и подгруппам видов расходов классификации расход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2. Бюджетные ассигнования по источникам финансирования дефицита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(кроме операций по управлению остатками средств на едином счете по учету средств бюджета муниципального округа) (далее-бюджетные ассигнования по источникам) главного администратора источников финансирования дефицита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(далее - ГАИФД) и бюджетные ассигнования по источникам в разрезе подведомственных ему администраторов источников финансирования дефицита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анный раздел бюджетной росписи заполняется при наличии у ГРБС (ГАИФД) соответствующих бюджетных ассигнова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3. При составлении бюджетных росписей распределение бюджетных ассигнований в соответствии со статьей 38 Бюджетного кодекса осуществляется только между получателями, включенными в перечень подведомственных ГРБС получа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 При составлении бюджетных росписей указываются коды целей расходов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>, установленные финансовым управлением муниципального округа (при наличии соответствующих расходов), коды целей, установленные Министерством финансов Кировской области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х целевое назначение (далее – целевые МБТ)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ab/>
        <w:t>2</w:t>
      </w:r>
      <w:r>
        <w:rPr>
          <w:sz w:val="28"/>
        </w:rPr>
        <w:t>.5. Бюджетная роспись утверждаются руководителем ГРБС (ГАИФД)      ежегодно после получения от финансового управления муниципального округа уведомления о бюджетных ассигнованиях бюджета муниципального округа, утвержденных сводной бюджетной росписью бюджета муниципального округа и уведомления о лимитах бюджетных обязательств, но не позднее 31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Составление и утверждение ЛБО.</w:t>
      </w:r>
    </w:p>
    <w:p>
      <w:pPr>
        <w:pStyle w:val="Normal"/>
        <w:autoSpaceDE w:val="false"/>
        <w:ind w:left="121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ЛБО составляются ГРБС на основе уведомлений о лимитах бюджетных обязательств, доведённых до них финансовым управлением муниципального округа, </w:t>
      </w:r>
      <w:r>
        <w:rPr>
          <w:sz w:val="28"/>
          <w:szCs w:val="28"/>
        </w:rPr>
        <w:t xml:space="preserve">по форме </w:t>
      </w:r>
      <w:r>
        <w:rPr>
          <w:sz w:val="28"/>
        </w:rPr>
        <w:t xml:space="preserve">согласно приложению № 2 к настоящему Порядку и </w:t>
      </w:r>
      <w:r>
        <w:rPr>
          <w:sz w:val="28"/>
          <w:szCs w:val="28"/>
        </w:rPr>
        <w:t>включают в себя ЛБО по расходам ГРБС и ЛБО  по расходам в разрезе подведомственных ему получателей  по разделам, подразделам, целевым статьям (муниципальным программам Мурашинского муниципального округа и непрограммным направлениям деятельности), группам, подгруппам и элементам видов расходов с указанием кодов целей в соответствии с подпунктом 2.4 настоящего Порядка.</w:t>
      </w:r>
    </w:p>
    <w:p>
      <w:pPr>
        <w:pStyle w:val="Normal"/>
        <w:numPr>
          <w:ilvl w:val="1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</w:rPr>
        <w:t>ЛБО утверждаются руководителями ГРБС ежегодно, не позднее 31 декабря.</w:t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sz w:val="28"/>
          <w:szCs w:val="28"/>
        </w:rPr>
        <w:t>Доведение показателей бюджетных росписей и ЛБО</w:t>
      </w:r>
      <w:r>
        <w:rPr>
          <w:b/>
        </w:rPr>
        <w:t>.</w:t>
      </w:r>
    </w:p>
    <w:p>
      <w:pPr>
        <w:pStyle w:val="Normal"/>
        <w:ind w:left="85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ab/>
        <w:t>В соответствии с пунктом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и ЛБО ежегодно до конца очередного финансового года (за исключением случаев, предусмотренных статьями 190 и 191 Бюджетного кодекса) доводятся:</w:t>
      </w:r>
    </w:p>
    <w:p>
      <w:pPr>
        <w:pStyle w:val="Normal"/>
        <w:jc w:val="both"/>
        <w:rPr/>
      </w:pPr>
      <w:r>
        <w:rPr>
          <w:sz w:val="28"/>
        </w:rPr>
        <w:tab/>
        <w:t>ГРБС до подведомственных получателей в форме уведомлений согласно приложениям № 3 и № 5  к настоящему Порядку;</w:t>
      </w:r>
    </w:p>
    <w:p>
      <w:pPr>
        <w:pStyle w:val="Normal"/>
        <w:jc w:val="both"/>
        <w:rPr/>
      </w:pPr>
      <w:r>
        <w:rPr>
          <w:sz w:val="28"/>
        </w:rPr>
        <w:tab/>
        <w:t xml:space="preserve">ГАИФД до подведомственных администраторов </w:t>
      </w:r>
      <w:r>
        <w:rPr>
          <w:sz w:val="28"/>
          <w:szCs w:val="28"/>
        </w:rPr>
        <w:t xml:space="preserve">источников финансирования дефицита  бюджета муниципального округа </w:t>
      </w:r>
      <w:r>
        <w:rPr>
          <w:sz w:val="28"/>
        </w:rPr>
        <w:t>в форме уведомлений согласно приложению № 4 к настоящему 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Ведение бюджетных росписей и ЛБ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</w:rPr>
        <w:tab/>
        <w:t>5.1.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 xml:space="preserve">после внесения соответствующих изменений в сводную бюджетную роспись и ЛБО бюджета </w:t>
      </w:r>
      <w:r>
        <w:rPr>
          <w:sz w:val="28"/>
        </w:rPr>
        <w:t>муниципального округа на основании уведомления о внесении изменений в сводную бюджетную роспись бюджета муниципального округа по расходам (по источникам финансирования дефицита бюджета муниципального округа (кроме операций по управлению остатками средств на едином счете по учету средств бюджета муниципального округа)) и уведомления об изменении ЛБО, доведенных финансовым управлением муниципального округа в установленном порядке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несение изменений в бюджетную роспись осуществляется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3.1. ГРБС после получения уведомления о внесении изменений  в сводную бюджетную роспись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по расходам направляет в финансовое управление муниципального округа изменения бюджетных ассигнований по расходам ГРБС и (или) изменения бюджетных ассигнований по расходам в разрезе подведомственных ему получателей в электронных документах «Черновик – Справка об изменении бюджетной росписи (Форма № 2), подписанных усиленной квалифицированной электронной подписью (далее – ЭЦП) уполномоченного работника ГРБ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3.2. Работники сектора исполнения бюджета по доходам и  расходам финансового управления муниципального округа анализируют электронные документы, указанные в подпункте 5.3.1 настоящего Порядка, на соответствие вносимых изменений в бюджетную роспись изменениям сводной бюджетной росписи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>, и при отсутствии замечаний принимают данные документы к исполнению и подтверждают 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3.3. После подтверждения работниками сектора исполнения бюджета по доходам и расходам финансового управления муниципального округа электронных документов, указанных в подпункте 5.3.1 настоящего Порядка, ГРБС (ГАИФД) готовит изменения в бюджетную роспись по форме согласно приложению № 6 к настоящему Порядку и утверждает их руководителем ГРБС не позднее 10 рабочих дней со дня получения уведомления о внесении изменений в сводную бюджетную роспись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по расходам (по источникам финансирования дефицита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(кроме операций по управлению остатками средств на едином счете по учету средств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>)). Одновременно ГРБС готовит изменения в ЛБО по форме согласно приложению № 9 к настоящему Порядку и утверждает их руководителем ГРБС не позднее 10 рабочих дней со дня получения уведомления об изменении ЛБ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5.3.4 </w:t>
      </w:r>
      <w:r>
        <w:rPr>
          <w:sz w:val="28"/>
          <w:szCs w:val="28"/>
        </w:rPr>
        <w:t>Изменения бюджетной росписи по расходам доводятся ГРБС (ГАИФД) в срок не позднее 5 рабочих дней со дня утверждения указанных измен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 подведомственных получателей в форме уведомления согласно приложению № 7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 подведомственных администраторов источников финансирования дефицита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в форме уведомления согласно приложению № 8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Изменения ЛБО доводятся ГРБС в срок не позднее 5 рабочих дней со дня утверждения указанных изменений до подведомственных получателей в форме уведомления согласно приложению № 10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5. Изменение бюджетной росписи может быть произведено без внесения изменений в сводную бюджетную роспись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ераспределения бюджетных ассигнований между подведомственными получателями -  в пределах одного раздела, подраздела, целевой статьи (муниципальной программы Мур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и непрограммного направления деятельности), группы и подгруппы вида расходов классификации расходов бюджет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я бюджетных ассигнований между кодами целей, предусмотренными подпунктом 2.4 настоящего Порядка, - в пределах одного получателя и (или) раздела, подраздела, целевой статьи (муниципальной программы Мур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кодов целей, предусмотренных подпунктом 2.4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Изменение ЛБО может быть произведено без внесения изменений в ЛБО бюджета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Мурашинского </w:t>
      </w:r>
      <w:r>
        <w:rPr>
          <w:sz w:val="28"/>
        </w:rPr>
        <w:t>муниципального округа</w:t>
      </w:r>
      <w:r>
        <w:rPr>
          <w:sz w:val="28"/>
          <w:szCs w:val="28"/>
        </w:rPr>
        <w:t xml:space="preserve"> и непрограммным направлениям деятельности), группы и подгруппы вида расходов классификации расходов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Изменение бюджетной росписи и ЛБО в случаях, установленных в подпунктах 5.5 и 5.6 настоящего Порядка, и их доведение до подведомственных получателей производится в порядках, установленных в подпунктах 5.3 и 5.4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4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56:00Z</dcterms:created>
  <dc:creator>VOTA NГO А REGIONALIZAЗГO! SIM AO REFORЗO DO MUNICIPALISMO!</dc:creator>
  <dc:description>A REGIONALIZAЗГO Й UM ERRO COLOSSAL!</dc:description>
  <cp:keywords/>
  <dc:language>en-US</dc:language>
  <cp:lastModifiedBy>бюджет</cp:lastModifiedBy>
  <cp:lastPrinted>2019-01-28T10:43:00Z</cp:lastPrinted>
  <dcterms:modified xsi:type="dcterms:W3CDTF">2021-12-29T12:47:00Z</dcterms:modified>
  <cp:revision>24</cp:revision>
  <dc:subject>JOГO JARDIM x8?! PORRA! DIA 8 VOTA NГO!</dc:subject>
  <dc:title>Зарегистрировано в Минюсте РФ 13 января 2004 г</dc:title>
</cp:coreProperties>
</file>