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>Мурашинского района</w:t>
      </w:r>
    </w:p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8"/>
          <w:szCs w:val="28"/>
        </w:rPr>
        <w:t>от 06.09.2021г. № 300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и утверждения бюджетного прогноза Мурашинского муниципального округ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долгосрочный период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Порядок разработки и утверждения бюджетного прогноза Мурашинского муниципального округа Кировской области на долгосрочный период устанавливает порядок разработки и утверждения, период действия, требования к составу и содержанию бюджетного прогноза Мурашинского муниципального округа Кировской области на долгосрочный период (далее – бюджетный прогноз), а также мониторингу и контролю его реализ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Бюджетный прогноз разрабатывается и утверждается каждые три года на шесть и более л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действия бюджетного прогноза определяется постановлением администрации Мурашинского муниципального округа Кировской области о мерах по составлению бюджета муниципального округа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й прогноз утверждается постановлением администрации Мурашинского муниципального округа Кировской области.</w:t>
      </w:r>
    </w:p>
    <w:p>
      <w:pPr>
        <w:pStyle w:val="ConsPlusNonformat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зработка бюджетного прогноза осуществляется финансовым управлением администрации Мурашинского муниципального округа Кировской области на основе прогноза социально-экономического развития Мурашинского муниципального округа Кировской области на долгосрочный пери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Бюджетный прогноз составляется по прилагаемой форм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В целях формирования бюджетного прогноза отделом экономики, прогнозирования и ресурсов направляются в финансовое управл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срок до 30 июля текущего финансового года прогноз показателей на период действия прогноза социально-экономического развития Мурашинского муниципального округа на долгосрочный период:</w:t>
      </w:r>
    </w:p>
    <w:p>
      <w:pPr>
        <w:pStyle w:val="ConsPlusNonformat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, выполненных работ и услуг собственными силами;</w:t>
      </w:r>
    </w:p>
    <w:p>
      <w:pPr>
        <w:pStyle w:val="ConsPlusNonformat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а оплаты труда; </w:t>
      </w:r>
    </w:p>
    <w:p>
      <w:pPr>
        <w:pStyle w:val="ConsPlusNonformat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и прибыльных предприятий;</w:t>
      </w:r>
    </w:p>
    <w:p>
      <w:pPr>
        <w:pStyle w:val="ConsPlusNonformat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чной балансовой стоимости основных фондов;</w:t>
      </w:r>
    </w:p>
    <w:p>
      <w:pPr>
        <w:pStyle w:val="ConsPlusNonformat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 физического объема платных услуг населению;</w:t>
      </w:r>
    </w:p>
    <w:p>
      <w:pPr>
        <w:pStyle w:val="ConsPlusNonformat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ой номинальной начисленной заработной платы на одного работни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 В срок до 31 августа текущего финансового года прогноз социально-экономического развития Мурашинского муниципального округа Кировской области на долгосрочный период с пояснительной запиской, содержащей обоснование параметров прогноза (его корректировку с пояснительной запиской, содержащей в том числе сопоставление с ранее утвержденными параметрами с указанием причин и факторов утвержденных изменени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>Финансовое управление администрации Мурашинского муниципального округа вправе запрашивать у органа исполнительной власти муниципального округа сведения, необходимые для разработки бюджетного прогноз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  <w:tab/>
        <w:t>Финансовое управление администрации муниципального округ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1.</w:t>
        <w:tab/>
        <w:t>В срок до 02 ноября текущего финансового года направляет в районную Думу проект бюджетного прогноза (проект изменений бюджетного прогноза) (за исключением показателей финансового обеспечения муниципальных программ Мурашинского муниципального округа) в составе документов и материалов, представляемых одновременно с проектом решения Думы Мурашинского муниципального округа Кировской области о бюджете муниципального округа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В срок, не превышающий двух месяцев со дня официального опубликования решения Думы о бюджете муниципального округа на очередной финансовый год и плановый период, представляет в администрацию муниципального округа на рассмотрение и утверждение проект бюджетного прогноза (проект изменений бюджетного прогноза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Мониторинг и контроль реализации бюджетного прогноза осуществляется финансовым управлением администрации муниципального округа ежегодно. Результаты мониторинга и контроля отражаются в годовом отчете об исполнении бюджета муниципального округа за отчетный год в составе документов и материалов, представляемых одновременно с годовым отчетом об исполнении бюджета муниципального округа за отчетный год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11:00Z</dcterms:created>
  <dc:creator>artemeva</dc:creator>
  <dc:description/>
  <cp:keywords/>
  <dc:language>en-US</dc:language>
  <cp:lastModifiedBy>расход</cp:lastModifiedBy>
  <cp:lastPrinted>2021-09-06T09:48:00Z</cp:lastPrinted>
  <dcterms:modified xsi:type="dcterms:W3CDTF">2021-09-07T12:31:00Z</dcterms:modified>
  <cp:revision>43</cp:revision>
  <dc:subject/>
  <dc:title/>
</cp:coreProperties>
</file>