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sz w:val="28"/>
          <w:szCs w:val="28"/>
        </w:rPr>
        <w:tab/>
        <w:t>Приложение 1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казом районного                      финансового управления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mallCaps/>
          <w:sz w:val="28"/>
          <w:szCs w:val="28"/>
        </w:rPr>
      </w:pPr>
      <w:r>
        <w:rPr>
          <w:sz w:val="28"/>
          <w:szCs w:val="28"/>
        </w:rPr>
        <w:t>от 02.12.2021 г. №114</w:t>
      </w:r>
    </w:p>
    <w:p>
      <w:pPr>
        <w:pStyle w:val="Normal"/>
        <w:jc w:val="right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ониторинга качества финансового менеджмента в отношении главных администраторов бюджетных средств бюджета Мурашинского муниципальн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оведения мониторинга качества финансового менеджмента в отношении главных администраторов бюджетных средств бюджета Мурашинского муниципального округа (далее – Порядок), определяет механизм проведения финансовым управлением администрации Мурашинского муниципального округа мониторинга качества финансового менеджмента в отношении главных распорядителей бюджетных средств, главных администраторов доходов бюджета муниципального округа (далее - мониторинг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ниторинг включает анализ и оценку результатов выполнения процедур составления и исполнения бюджета, включая процедуры финансового обеспечения закупок товаров, работ, услуг для обеспечения муниципальных нужд, ведения бюджетного учета, составления бюджетной отчетности и внутренне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Мониторингу полежат все главные распорядители бюджетных средств бюджета муниципального округа, главные администраторы доходов бюджета муниципального округа в соответствии с решением Думы Мурашинского муниципального округа о бюдже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ниторинг качества финансового менеджмента проводится ежегодно финансовым управлением администрации Мурашинского муниципального округа по состоянию на 1 января года, следующего за отчетным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 Информация для проведения мониторинга качества финансового менеджмента составляется главными администраторами бюджетных средств в соответствии с утвержденными настоящим Порядком показателями по форме, рекомендованной финансовым управлением администрации Мурашинского муниципального округа и предоставляется в финансовое управление в срок до 1 апре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еречень показателей для проведения мониторинга качества финансового менеджмента установлен приложением №1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Значения показателей качества финансового менеджмента определяются по балльной системе в соответствии с расчетом показателей мониторинга качества финансового менеджмента согласно приложению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8. Финансовое управление администрации Мурашинского муниципального округа проводит проверку предоставляемой главными администраторами бюджетных средств информации на предмет ее полноты и достовер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начение отдельных показателей качества финансового менеджмента уменьшается на один балл в случае предоставления главным администратором бюджетных средств недостоверных сведений для проведения мониторинга качества финансового менедж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асчет показателей, указанных в строках 3.7, 3.8, 5.3 таблицы приложения 2 к настоящему Порядку, осуществляе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ГАБС, в ведении которых имеется от 1 до 10 муниципальных казенных, бюджетных и (или) автономных учреждений, качество размещаемой информации оценивается по всем учрежде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ГАБС, в ведении которых имеется от 11 до 30 муниципальных казенных, бюджетных и (или) автономных учреждений, качество размещаемой информации оценивается в соответствии с произвольной выборкой по 15 учрежде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Для проведения мониторинга качества финансового менеджмента используются следующие источники информ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ежемесячные и годовые отчеты главных администраторов бюджетных средств, получателей бюджетных средств бюджета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проведенных в течение отчетного периода контрольно-ревизионны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ые документы и материалы, относящиеся к организации и исполнению бюджетного процесса, включая процедуры финансового обеспечения закупок товаров, работ, услуг для обеспечения муниципальных нуж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0. Итоговая оценка качества финансового менеджмента соответствующего главного администратора бюджетных средств бюджета муниципального округа определяется путем суммирования баллов, полученных по каждому показа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По результатам итоговой оценки финансового менеджмента соответствующего главного администратора бюджетных средств производится ранжирование главных администраторов бюджетных средств в порядке убывания баллов и формируются результаты (ранжированный список) мониторинга качества финансового менедж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Первое место занимает главный администратор бюджетных средств, набравший наибольшее количество балло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3. Финансовое управление администрации Мурашинского муниципального округа в срок до 1 мая года, следующего за отчетным, размещает на официальном сайте администрации Мурашинского муниципального округа результаты (ранжированный список) мониторинга качества финансового менеджмента и направляет главным администраторам бюджетных средств информацию о полученных результатах итоговой оценки качества финансового менеджмента главных администраторов бюджетных сред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4. Главные администраторы бюджетных средств, получившие итоговую оценку качества финансового менеджмента ниже максимально возможного количества баллов, в срок до 15 мая года, следующего за отчетным, предоставляют в финансовое управление информацию о планируемых мероприятиях, которые будут направлены на повышение качества финансового менеджмента, по форме согласно приложению №3 к настоящему Порядку с указанием причин невыполнения (недовыполнения) показателей, по которым оценка не достигла значений максимальной оценки, установленной для данного показател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33:00Z</dcterms:created>
  <dc:creator>User</dc:creator>
  <dc:description/>
  <cp:keywords/>
  <dc:language>en-US</dc:language>
  <cp:lastModifiedBy>расход</cp:lastModifiedBy>
  <cp:lastPrinted>2021-12-02T09:55:00Z</cp:lastPrinted>
  <dcterms:modified xsi:type="dcterms:W3CDTF">2021-12-02T06:55:00Z</dcterms:modified>
  <cp:revision>21</cp:revision>
  <dc:subject/>
  <dc:title/>
</cp:coreProperties>
</file>