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1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30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 Поряд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казателей мониторинга качества финансового менеджмента в отношении главных администраторов бюджетных средств бюджета Мурашинского муниципальн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011"/>
      </w:tblGrid>
      <w:tr>
        <w:trPr>
          <w:tblHeader w:val="true"/>
          <w:trHeight w:val="7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о планирования бюджета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ограничения по внесению изменений в бюджетную смету в соответствии с Порядком составления и ведения бюджетных росписей главных распорядителей бюджетных средств (далее –ГРБС), включая внесение изменений в них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по доходам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от первоначально прогнозируемых объемов поступлений доходов от платных услуг бюджета муниципального округа, администрируемых соответствующим ГРБС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егистрации в Государственной информационной системе о государственных и муниципальных платежах (далее ГИС ГМП)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фактов не предоставления или ненадлежащего предоставления информации в ГИС ГМП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сполнение бюджета по расходам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сть утверждения муниципального задания ГРБС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ыполнение муниципального задания на оказание муниципальных услуг (выполнение работ) в части показателей, характеризующих объем оказанных муниципальных услуг (выполненных работ)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кассовых расходов ГРБС от объемов бюджетных ассигнований в части расходов бюджета муниципального округ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кассовых расходов от объемов бюджетных ассигнований за счет субсидий, иных МБТ и средств местного бюджета на софинансирование расходных обязательств бюджета муниципального округа, в целях софинансирования которых предоставляются МБТ, доведенные соответствующему ГРБС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5. 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казателей кассового плана по кассовым выплатам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ичие фактов возврата средств из бюджета муниципального округа в областной бюджет в отчетном финансовом году в результате не достижения результативности использования МБТ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фактов отказа в санкционировании оплаты денежных обязательств по причинам несоответствия бюджетной смете, плану ФХД, противоречия бюджетному законодательству, превышения остатков на лицевом счете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ичие случаев несоблюдения сроков постановки на учет обязательств на закупку товаров, работ и услуг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управления кредиторской задолженностью и дебиторской задолженностью по расходам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 отчетность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в финансовое управление годовой бюджетной и бухгалтерской отчетности ГРБС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аудит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актов нарушения бюджетного законодательства и иных нормативных правовых актов, регулирующих бюджетные правоотношения, нарушения условий договоров(соглашений) о предоставлении средств из бюджета муниципального округа, не имеющих признаков административных правонарушений, выявленных органом внутреннего (муниципального) финансового контроля, по итогам год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актов нарушения бюджетного законодательства и иных нормативных правовых актов, регулирующих бюджетные правоотношения, нарушения условий договоров(соглашений) о предоставлении средств из бюджета муниципального округа, имеющих признаки административных правонарушений, выявленных органом внутреннего (муниципального) финансового контроля, по итогам год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актов неэффективного планирования в сфере закупок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9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фактов нарушений в сфере закупок товаров, работ, услуг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31:00Z</dcterms:created>
  <dc:creator>user10</dc:creator>
  <dc:description/>
  <cp:keywords/>
  <dc:language>en-US</dc:language>
  <cp:lastModifiedBy>расход</cp:lastModifiedBy>
  <cp:lastPrinted>2021-12-02T09:26:00Z</cp:lastPrinted>
  <dcterms:modified xsi:type="dcterms:W3CDTF">2021-12-02T06:26:00Z</dcterms:modified>
  <cp:revision>15</cp:revision>
  <dc:subject/>
  <dc:title/>
</cp:coreProperties>
</file>