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№ 2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ТВЕРЖДЕН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6299" w:hanging="62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</w:t>
      </w:r>
    </w:p>
    <w:p>
      <w:pPr>
        <w:pStyle w:val="Normal"/>
        <w:tabs>
          <w:tab w:val="clear" w:pos="708"/>
          <w:tab w:val="left" w:pos="6300" w:leader="none"/>
        </w:tabs>
        <w:ind w:left="6299" w:hanging="629"/>
        <w:rPr>
          <w:sz w:val="28"/>
          <w:szCs w:val="28"/>
        </w:rPr>
      </w:pPr>
      <w:r>
        <w:rPr>
          <w:sz w:val="28"/>
          <w:szCs w:val="28"/>
        </w:rPr>
        <w:t>Мурашин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</w:t>
      </w:r>
    </w:p>
    <w:p>
      <w:pPr>
        <w:pStyle w:val="Normal"/>
        <w:tabs>
          <w:tab w:val="clear" w:pos="708"/>
          <w:tab w:val="left" w:pos="5387" w:leader="none"/>
        </w:tabs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                    №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муниципального задания на оказ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 (выполнение работ) муниципальными учреждениями муниципального округ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формирования муниципального задания на оказание муниципальных услуг (выполнение работ) муниципальными учреждениями муниципального округа(далее – Порядок) определяет порядок формирования муниципального задания на оказание муниципальных услуг (выполнение работ) муниципальными бюджетными (автономными) учреждениями муниципального округа, а также муниципальными казенными учреждениями муниципального округа, определенными правовыми актами главного распорядителя средств бюджета муниципального округа, в ведении которого находятся данные казенные учре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Порядок формирования муниципального задания на оказание муниципальных услуг (выполнение рабо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b/>
          <w:sz w:val="28"/>
          <w:szCs w:val="28"/>
        </w:rPr>
        <w:t>Формирование муниципального зада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1.</w:t>
        <w:tab/>
        <w:t>Муниципальное задание на оказание муниципальных услуг  (выполнение работ) формируется на три года и утверждается в отношении муниципального бюджетного (автономного) учреждения муниципального округа правовым актом администрации муниципального округа, отраслевого органа исполнительной власти муниципального округа, осуществляющего функции и полномочия учредителя муниципальных бюджетных (автономных) учреждений муниципального округа, в отношении муниципальных казенных учреждений муниципального округа – правовым актом главного распорядителя средств бюджета муниципального округа, в ведении которого находятся казенные учреждения муниципального округа (далее – орган исполнительной власти муниципального округа), принятыми с соблюдением требований, установленных пунктом 1 статьи 69.2 Бюджетного кодекса Российской Федерации к содержанию муниципального зада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2.</w:t>
        <w:tab/>
        <w:t>Муниципальное задание на оказание муниципальных услуг и выполнение работ муниципальными учреждениями муниципального округа формируе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, и с региональным перечнем(классификатором) государственных (муниципальных) услуг и работ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задание на оказание муниципальных услуг и выполнение работ для муниципального учреждения муниципального округа формируется в соответствии с предусмотренными его учредительными документами основными видами деятельности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3 Администрация муниципального округа, отраслевой орган исполнительной власти муниципального округа согласовывает с финансовым управлением администрации муниципального округа проект правового акта об утверждении муниципального задания на оказание муниципальных услуг (выполнение работ)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1.4.</w:t>
        <w:tab/>
        <w:t>Администрация муниципального округа, отраслевой орган исполнительной власти муниципального округа формирует, утверждает и доводит до муниципальных учреждений муниципального округа муниципальное задание на оказание муниципальных услуг (выполнение работ) ежегодно, до начала очередного финансового года. Муниципальное задание формируется согласно Приложению 1 к настоящему Порядку. Прилагаетс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</w:t>
        <w:tab/>
        <w:t>В случае оказания муниципальным учреждением муниципального округа нескольких муниципальных услуг (выполнения нескольких работ) утверждается одно муниципальное задание, содержащее установленные требования на оказание по каждой муниципальной услуге (работе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задании могут быть установлены допустимые (возможные) отклонения в процентах, но не более 3 процентов от установленных показателей качества и (или) объема в отношении отдельной муниципальной услуги (работы). Значения допустимых (возможных) отклонений в текущем финансовом году изменению не подлежат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6.</w:t>
        <w:tab/>
        <w:t>Муниципальное задание на оказание муниципальных услуг (выполнение работ) размещается муниципальным учреждением муниципального округа на официальном сайте в информационно-телекоммуникационной сети «Интернет» по размещению информации о государственных и муниципальных учреждениях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bus.gov.ru</w:t>
        </w:r>
      </w:hyperlink>
      <w:r>
        <w:rPr>
          <w:sz w:val="28"/>
          <w:szCs w:val="28"/>
        </w:rPr>
        <w:t>) не позднее пяти рабочих дней, следующих за днем принятия органом исполнительной власти муниципального округа правового акта об утверждении муниципального задания на оказание муниципальных услуг (выполнение работ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ниторинг выполнения муниципального задания и внесение изменений в него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1.</w:t>
        <w:tab/>
        <w:t>Администрация муниципального округа, отраслевой орган исполнительной власти муниципального округа в течение финансового года проводит мониторинг выполнения муниципального задания на оказание муниципальных услуг (выполнение работ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2.</w:t>
        <w:tab/>
        <w:t>В случае если подведомственное учреждение не обеспечило (не обеспечивает) выполнение муниципального задания на оказание муниципальных услуг (выполнение работ) в части показателей, характеризующих объем оказанных муниципальных услуг (выполненных работ), администрация муниципального округа, отраслевой орган исполнительной власти муниципального округа обязаны потребовать письменные объяснения у руководителя данного учреждения и принять в пределах своей компетенции меры по обеспечению выполнения муниципального задания, в том числе за счет перераспределения плановых показателей объема муниципальных услуг (выполнения работ) между подведомственными учреждениями с соответствующим изменением объемов финансирова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</w:t>
        <w:tab/>
        <w:t>Администрация муниципального округа, отраслевой орган исполнительной власти муниципального округа обязаны учитывать факты невыполнения подведомственными учреждениями установленного муниципального задания при формировании нового муниципального задания на оказание муниципальных услуг (выполнение работ) и распределении объема бюджетных средств между подведомственными учреждениями на очередной финансовый год и плановый период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-1. Муниципальные учреждения муниципального округа предоставляют администрации муниципального округа, отраслевым органам исполнительной власти муниципального округа отчеты о выполнении муниципальных заданий в сроки, установленные органом исполнительной власти муниципального округа согласно Приложению 2 к настоящему Порядку. Прилагаетс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</w:t>
        <w:tab/>
        <w:t>На основании отчетов муниципальных учреждений муниципального округа о выполнении муниципального задания, а также в случае изменения бюджетных ассигнований, выделенных из бюджета муниципального округа на финансовое обеспечение выполнения муниципального задания, администрация муниципального округа, отраслевой орган исполнительной власти муниципального округа вносия изменения в муниципальное задание на оказание муниципальных услуг (выполнение работ) для подведомственных учреждений в части показателей, характеризующих объем оказываемых муниципальных услуг (выполняемых работ), после согласования с финансовым управлением администрации Мурашинского муниципального округа Кировской обла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круга, отраслевой орган исполнительной власти муниципального округа утверждают изменения в муниципальное задание на оказание муниципальных услуг (выполнение работ) в течение месяца со дня уведомления главного распорядителя средств бюджета муниципального округа об изменении лимитов бюджетных обязательст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5.</w:t>
        <w:tab/>
        <w:t>Администрация муниципального округа, орган исполнительной власти муниципального округа представляют отчет о выполнении муниципальными учреждениями муниципального округа показателей, характеризующих объем оказанных муниципальных услуг (выполненных работ), с пояснительной запиской одновременно с бюджетной отчетностью за I квартал, полугодие и девять месяцев текущего финансового года и годовой бюджетной отчетностью в районное финансовое управление администрации Мурашинского муниципального округа Кировской области по установленной им форм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</w:t>
        <w:tab/>
        <w:t>Финансовое управление администрации Мурашинского муниципального округа Кировской области готовит сводный отчет о выполнении показателей, характеризующих объем оказанных муниципальных услуг (выполненных работ), и представляет его администрации Мурашинского муниципального округа Кировской области вместе с отчетом об исполнении бюджета муниципального округа за отчетный финансовый год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7. Контроль за выполнением муниципального задания на оказание муниципальных услуг (выполнение работ) муниципальным учреждением муниципального округа осуществляют администрация округа, отраслевой орган исполнительной власти муниципального округа в порядке, установленном в муниципальном задании.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30:00Z</dcterms:created>
  <dc:creator>Надежда Карабанова</dc:creator>
  <dc:description/>
  <cp:keywords/>
  <dc:language>en-US</dc:language>
  <cp:lastModifiedBy>расход</cp:lastModifiedBy>
  <cp:lastPrinted>2021-11-22T12:03:00Z</cp:lastPrinted>
  <dcterms:modified xsi:type="dcterms:W3CDTF">2021-11-22T09:03:00Z</dcterms:modified>
  <cp:revision>17</cp:revision>
  <dc:subject/>
  <dc:title>Аналитическая записка</dc:title>
</cp:coreProperties>
</file>