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tbl>
      <w:tblPr>
        <w:tblW w:w="9361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1"/>
      </w:tblGrid>
      <w:tr>
        <w:trPr>
          <w:trHeight w:val="2242" w:hRule="exact"/>
        </w:trPr>
        <w:tc>
          <w:tcPr>
            <w:tcW w:w="9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РАШИ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spacing w:before="0" w:after="0"/>
              <w:rPr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b w:val="false"/>
                <w:sz w:val="36"/>
                <w:szCs w:val="36"/>
                <w:lang w:val="ru-RU"/>
              </w:rPr>
            </w:r>
          </w:p>
          <w:p>
            <w:pPr>
              <w:pStyle w:val="Style17"/>
              <w:spacing w:before="0" w:after="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ПОСТАНОВЛЕНИЕ</w:t>
            </w:r>
          </w:p>
          <w:p>
            <w:pPr>
              <w:pStyle w:val="Style17"/>
              <w:spacing w:before="0" w:after="480"/>
              <w:jc w:val="left"/>
              <w:rPr>
                <w:b w:val="false"/>
                <w:b w:val="false"/>
                <w:sz w:val="36"/>
                <w:szCs w:val="36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4.04.2023</w:t>
            </w:r>
            <w:r>
              <w:rPr>
                <w:b w:val="false"/>
                <w:sz w:val="36"/>
                <w:szCs w:val="36"/>
                <w:lang w:val="ru-RU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  <w:lang w:val="ru-RU"/>
              </w:rPr>
              <w:t>№ 225</w:t>
            </w:r>
          </w:p>
        </w:tc>
      </w:tr>
      <w:tr>
        <w:trPr>
          <w:trHeight w:val="1006" w:hRule="atLeast"/>
        </w:trPr>
        <w:tc>
          <w:tcPr>
            <w:tcW w:w="93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Мураши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а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финансовым управлением администрации муниципального образования Мурашинский муниципальный округ Кировской области отчет об исполнении бюджета муниципального образования Мурашинский муниципальный округ Кировской области за 1 квартал 2023 года, в соответствии с пунктом 6 статьи 19 Положения о бюджетном процессе в муниципальном образовании Мурашинский муниципальный округ Кировской области, утвержденного решением Думы Мурашинского муниципального округа от 20.10.2021 года № 2/3 (с изменениями от 15.12.2021 года № 6/4, от 08.06.2022 №12/6) администрация Мурашинского муниципального округ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рашинского муниципального округа за 1 квартал 2023 год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Думу Мурашинского муниципального округа Кировской области и в контрольно-счетную комиссию Мурашинского муниципаль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доходов в максимально возможном объеме, экономии бюджетных расходов, повышения эффективности и результативности использования финансовых средств и.о. начальника управления образования муниципального округа (Ткач Е.Ю.), заведующим отделами администрации муниципального округа (Коневой О.А., Ткач Е.Ю., Шипициной Т.В.), начальнику финансового управления муниципального округа (Гинда Л.Г.)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.1. Повысить контроль в отношении выполнения мер по исполнению бюджета муниципального округа в 2023 году, предусмотренных соответствующими постановлениями администрации муниципального округа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3.2. Осуществлять постоянный контроль за освоением целевых федеральных и областных средств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Принять необходимые меры по привлечению доходов в бюджет муниципального округа, а также по взысканию задолженности по администрируемым доходам и недопущению ее роста. Усилить взаимодействие с налоговыми органами, органами прокуратуры и иными контролирующими органами по вопросам организации работы с налогоплательщиками, по мониторингу налоговой нагрузки, обеспечению поступлений платежей в бюджет муниципального округа и взысканию неуплаченных доходов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становить постоянный контроль за соблюдением экономии в расходовании средств бюджета муниципального округа и недопущения образования просроченной кредиторской задолженности, в первую очередь по заработной плате с начислениями, социальным выплатам и коммунальным платежам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 xml:space="preserve">Глава Мурашинского </w:t>
      </w:r>
    </w:p>
    <w:p>
      <w:pPr>
        <w:pStyle w:val="Style18"/>
        <w:rPr/>
      </w:pPr>
      <w:r>
        <w:rPr>
          <w:szCs w:val="28"/>
        </w:rPr>
        <w:t>муниципального округа</w:t>
        <w:tab/>
        <w:tab/>
        <w:tab/>
        <w:tab/>
        <w:tab/>
        <w:tab/>
        <w:t>С.И. Рябинин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раши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4.2023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ра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За 1 квартал 2023 года бюджет Мурашинского муниципального округа по доходам исполнен в сумме 82331,4 тыс. рублей, по расходам в сумме 76419,6 тыс. рублей с профицитом в сумме 5911,8 тыс. рублей с показателями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по объему поступления доходов бюджета Мурашинского муниципального округа за 1 квартал 2023 года согласно приложению 1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квартал 2023 года согласно приложению 2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рашинского муниципального округа и непрограммным направлениям деятельности) классификации расходов бюджета за 1 квартал 2023 года согласно приложению 3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по ведомственной структуре расходов бюджета Мурашинского муниципального округа за 1 квартал 2023 года согласно приложению 4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рашинского муниципального округа за 1 квартал 2023 года согласно приложению 5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03:00Z</dcterms:created>
  <dc:creator>ревизор</dc:creator>
  <dc:description/>
  <cp:keywords/>
  <dc:language>en-US</dc:language>
  <cp:lastModifiedBy>расход</cp:lastModifiedBy>
  <cp:lastPrinted>2023-04-20T08:57:00Z</cp:lastPrinted>
  <dcterms:modified xsi:type="dcterms:W3CDTF">2023-05-16T08:04:00Z</dcterms:modified>
  <cp:revision>37</cp:revision>
  <dc:subject/>
  <dc:title>ПОСТАНОВЛЕНИЕ</dc:title>
</cp:coreProperties>
</file>