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</w:rPr>
        <w:t xml:space="preserve">ПРИЛОЖЕНИЕ 12 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 Мурашинского</w:t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муниципального округ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убличных нормативных обязательств, подлежащих исполнению за счет средств бюджета Мураши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26 год и на 2027 год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</w:t>
      </w:r>
    </w:p>
    <w:tbl>
      <w:tblPr>
        <w:tblW w:w="9348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1985"/>
        <w:gridCol w:w="1984"/>
      </w:tblGrid>
      <w:tr>
        <w:trPr>
          <w:trHeight w:val="888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Сумма  на 2026 год (тыс. руб.)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Сумма  на 2027 год (тыс. руб.)   </w:t>
            </w:r>
          </w:p>
        </w:tc>
      </w:tr>
      <w:tr>
        <w:trPr>
          <w:trHeight w:val="561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7,0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8,0</w:t>
            </w:r>
          </w:p>
        </w:tc>
      </w:tr>
      <w:tr>
        <w:trPr>
          <w:trHeight w:val="519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ая премия лицам, награжденным почетной грамотой Мурашин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519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овременная денежная выплата Почетному гражданину Мурашин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519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ая компенсация питания детям с ограниченными возможностями здоров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519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я за выслугу лет муниципальным служащим Мурашин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5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59,2</w:t>
            </w:r>
          </w:p>
        </w:tc>
      </w:tr>
      <w:tr>
        <w:trPr>
          <w:trHeight w:val="519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" w:hanging="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бесплатным двухразовым питанием детей-инвалидов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 же выплате ежемесячной денежной компенсации родителям (законным представителям) детей-инвалидов, инвалидам в случае их обучения на дом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,4</w:t>
            </w:r>
          </w:p>
        </w:tc>
      </w:tr>
      <w:tr>
        <w:trPr>
          <w:trHeight w:val="519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" w:hanging="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ая доплата к трудовой пенсии по старости (инвалидности) лицам, замещавшим муниципальны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8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82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020" w:gutter="0" w:header="0" w:top="525" w:footer="0" w:bottom="78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31:00Z</dcterms:created>
  <dc:creator>Мурашинский райфинотдел</dc:creator>
  <dc:description/>
  <cp:keywords/>
  <dc:language>en-US</dc:language>
  <cp:lastModifiedBy>RASHOD</cp:lastModifiedBy>
  <cp:lastPrinted>2024-12-16T16:40:00Z</cp:lastPrinted>
  <dcterms:modified xsi:type="dcterms:W3CDTF">2024-12-16T13:40:00Z</dcterms:modified>
  <cp:revision>17</cp:revision>
  <dc:subject/>
  <dc:title>ПЕРЕЧЕНЬ</dc:title>
</cp:coreProperties>
</file>