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</w:rPr>
        <w:t xml:space="preserve">ПРИЛОЖЕНИЕ 11 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 Мурашинского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муниципального округ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убличных нормативных обязательств, подлежащих исполнению за счет средств бюджета Мурашинского муниципального округа, на 2025 год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</w:t>
      </w:r>
    </w:p>
    <w:tbl>
      <w:tblPr>
        <w:tblW w:w="9348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433"/>
      </w:tblGrid>
      <w:tr>
        <w:trPr>
          <w:trHeight w:val="515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направления расходов целевых статей расходов бюдже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Сумма (тыс. руб.)   </w:t>
            </w:r>
          </w:p>
        </w:tc>
      </w:tr>
      <w:tr>
        <w:trPr>
          <w:trHeight w:val="331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9,5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8,0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овременная денежная выплата населению к почетной грамоте главы Мурашинского муниципального округ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ая премия лицам, награжденным почетной грамотой Мурашинского муниципального округ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овременная денежная выплата Почетному гражданину Мурашинского муниципального округ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ая компенсация питания детям с ограниченными возможностями здоровь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я за выслугу лет муниципальным служащим Мурашинского муниципального округ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64,7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" w:hanging="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бесплатным двухразовым питанием детей-инвалидов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 же выплате ежемесячной денежной компенсации родителям (законным представителям) детей-инвалидов, инвалидам в случае их обучения на дому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,4</w:t>
            </w:r>
          </w:p>
        </w:tc>
      </w:tr>
      <w:tr>
        <w:trPr>
          <w:trHeight w:val="519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" w:hanging="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ая доплата к трудовой пенсии по старости (инвалидности) лицам, замещавшим муниципальные должн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82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273" w:gutter="0" w:header="0" w:top="525" w:footer="0" w:bottom="78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31:00Z</dcterms:created>
  <dc:creator>Мурашинский райфинотдел</dc:creator>
  <dc:description/>
  <cp:keywords/>
  <dc:language>en-US</dc:language>
  <cp:lastModifiedBy>RASHOD</cp:lastModifiedBy>
  <cp:lastPrinted>2024-12-16T16:39:00Z</cp:lastPrinted>
  <dcterms:modified xsi:type="dcterms:W3CDTF">2024-12-16T13:39:00Z</dcterms:modified>
  <cp:revision>15</cp:revision>
  <dc:subject/>
  <dc:title>ПЕРЕЧЕНЬ</dc:title>
</cp:coreProperties>
</file>