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 К ОТЧЕТ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б исполнении бюджета Мурашинского муниципального округ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за 2023 год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муниципального округа за 2023 год сформирован на основании сводной бюджетной отчетности главных распорядителей бюджетных средств, главных администраторов доходов и главных администраторов источников финансирования дефицита бюджета в соответствии с бюджетной классификацией, утвержденной решением Думы Мурашинского муниципального округа от 14.12.2022 № 17/3 «О бюджете Мурашинского муниципального округа на 2023 год и на плановый период 2024 и 2025 годов», с учетом внесенных изменений, постановлением администрации Мурашинского муниципального округа от 27.12.2022 № 1055 «О мерах  по выполнению решения Думы Мурашинского муниципального округа от 14.12.2022 № 17/3 «О бюджете Мурашинского муниципального округа на 2023 год и на плановый период 2024 и 2025 годов». В отчете плановые назначения отражены в соответствии с уточненной сводной бюджетной росписью бюджета муниципального округа на 2023 год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течение года в решение Думы Мурашинского муниципального округа «О бюджете Мурашинского муниципального округа на 2023 год и на плановый период 2024 и 2025 годов» внесены 6 изменений, в результате которых доходы были  увеличены на  112115,1 тыс. руб., расходы увеличены на 101525,5 тыс.руб.. Бюджет муниципального округа исполнен по доходам в сумме 431362,4 тыс. руб., по расходам в сумме 430772,8 тыс. руб. Профицит бюджета муниципального округа составил 589,6 тыс. руб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ая часть бюджета муниципального округа с учетом безвозмездных перечислений из других бюджетов бюджетной системы за 2023 год исполнена в сумме 427903,0 тыс. руб., или 99,2 % к уточненному годовому план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первоначально утвержденные плановые показатели в целом по доходам увеличены на 35,1%. Собственные доходы увеличены на 30978,4 тыс. руб., безвозмездные перечисления - на 81136,7 тыс. руб. Среднемесячное поступление по налоговым и неналоговым доходам составило 13485,1 тыс. руб., что на 2327,0 тыс. руб. выше уровня прошлого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сновным видам доходов изменения плановых показателей представлены в следующей таблиц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7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1701"/>
        <w:gridCol w:w="1559"/>
        <w:gridCol w:w="1559"/>
        <w:gridCol w:w="1560"/>
      </w:tblGrid>
      <w:tr>
        <w:trPr>
          <w:trHeight w:val="264" w:hRule="atLeast"/>
        </w:trPr>
        <w:tc>
          <w:tcPr>
            <w:tcW w:w="3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тыс.руб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.</w:t>
            </w:r>
          </w:p>
        </w:tc>
      </w:tr>
      <w:tr>
        <w:trPr>
          <w:trHeight w:val="1056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>первоначаль-ный пл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>уточненный пл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>сумма увеличения(снижения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>% увеличения (снижения) плана</w:t>
            </w:r>
          </w:p>
        </w:tc>
      </w:tr>
      <w:tr>
        <w:trPr>
          <w:trHeight w:val="5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Налоговые доходы всего, 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17 389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37 137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9 747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6,8</w:t>
            </w:r>
          </w:p>
        </w:tc>
      </w:tr>
      <w:tr>
        <w:trPr>
          <w:trHeight w:val="264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29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96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9</w:t>
            </w:r>
          </w:p>
        </w:tc>
      </w:tr>
      <w:tr>
        <w:trPr>
          <w:trHeight w:val="5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товары (работы, услуги) реализуемые на территории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6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5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4</w:t>
            </w:r>
          </w:p>
        </w:tc>
      </w:tr>
      <w:tr>
        <w:trPr>
          <w:trHeight w:val="5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ог, взимаемый в связи с </w:t>
            </w:r>
          </w:p>
          <w:p>
            <w:pPr>
              <w:pStyle w:val="Normal"/>
              <w:spacing w:lineRule="auto" w:line="240" w:before="0" w:after="0"/>
              <w:ind w:right="-57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м УС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899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077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77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8</w:t>
            </w:r>
          </w:p>
        </w:tc>
      </w:tr>
      <w:tr>
        <w:trPr>
          <w:trHeight w:val="264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НВ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0,0</w:t>
            </w:r>
          </w:p>
        </w:tc>
      </w:tr>
      <w:tr>
        <w:trPr>
          <w:trHeight w:val="5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патентной систем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4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4,9</w:t>
            </w:r>
          </w:p>
        </w:tc>
      </w:tr>
      <w:tr>
        <w:trPr>
          <w:trHeight w:val="264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оги на имуществ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4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3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</w:t>
            </w:r>
          </w:p>
        </w:tc>
      </w:tr>
      <w:tr>
        <w:trPr>
          <w:trHeight w:val="264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7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2</w:t>
            </w:r>
          </w:p>
        </w:tc>
      </w:tr>
      <w:tr>
        <w:trPr>
          <w:trHeight w:val="606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Неналоговые доходы всего, 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3 4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4 678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1 230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3,5</w:t>
            </w:r>
          </w:p>
        </w:tc>
      </w:tr>
      <w:tr>
        <w:trPr>
          <w:trHeight w:val="792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7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82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,3</w:t>
            </w:r>
          </w:p>
        </w:tc>
      </w:tr>
      <w:tr>
        <w:trPr>
          <w:trHeight w:val="5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3,3</w:t>
            </w:r>
          </w:p>
        </w:tc>
      </w:tr>
      <w:tr>
        <w:trPr>
          <w:trHeight w:val="459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6</w:t>
            </w:r>
          </w:p>
        </w:tc>
      </w:tr>
      <w:tr>
        <w:trPr>
          <w:trHeight w:val="5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76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76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2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,7</w:t>
            </w:r>
          </w:p>
        </w:tc>
      </w:tr>
      <w:tr>
        <w:trPr>
          <w:trHeight w:val="264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88 40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69 546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1 136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3,1</w:t>
            </w:r>
          </w:p>
        </w:tc>
      </w:tr>
      <w:tr>
        <w:trPr>
          <w:trHeight w:val="276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9 24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1 36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2 115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5,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ходов бюджета муниципального округа в 2023 и 2024 годах представлена в следующей таблице:</w:t>
      </w:r>
    </w:p>
    <w:p>
      <w:pPr>
        <w:pStyle w:val="Normal"/>
        <w:ind w:firstLine="567"/>
        <w:jc w:val="right"/>
        <w:rPr/>
      </w:pPr>
      <w:r>
        <w:rPr/>
        <w:t>тыс. руб.</w:t>
      </w:r>
    </w:p>
    <w:tbl>
      <w:tblPr>
        <w:tblW w:w="98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1120"/>
        <w:gridCol w:w="1120"/>
        <w:gridCol w:w="1542"/>
        <w:gridCol w:w="1000"/>
        <w:gridCol w:w="980"/>
        <w:gridCol w:w="1343"/>
      </w:tblGrid>
      <w:tr>
        <w:trPr>
          <w:trHeight w:val="555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Наименование показателя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>Исполнено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>(+,-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 xml:space="preserve">% исполнения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к 2022 году (%)</w:t>
            </w:r>
          </w:p>
        </w:tc>
      </w:tr>
      <w:tr>
        <w:trPr>
          <w:trHeight w:val="495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>20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>2023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>20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>2023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алоговые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20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139,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30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2</w:t>
            </w:r>
          </w:p>
        </w:tc>
      </w:tr>
      <w:tr>
        <w:trPr>
          <w:trHeight w:val="264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Неналоговые доходы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8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82,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993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</w:t>
            </w:r>
          </w:p>
        </w:tc>
      </w:tr>
      <w:tr>
        <w:trPr>
          <w:trHeight w:val="31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12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081,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95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9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1</w:t>
            </w:r>
          </w:p>
        </w:tc>
      </w:tr>
      <w:tr>
        <w:trPr>
          <w:trHeight w:val="49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>Всего доход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102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7903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687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7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,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,5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К уровню поступлений 2022 года объем доходов бюджета муниципального округа увеличился на 18,5 %, или на 66876,0 тыс. руб., в том числе за счет роста поступлений собственных доходов на 27924,0 тыс. руб. (на 20,9%), безвозмездных поступлений - на 38952,0 тыс. руб. (на 17,1%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собственных доходов (без учета безвозмездных поступлений) составил 161821,6 тыс. руб., или 123,7 % к первоначальному плану, и 100,0 % к уточненному годовому плану. В том числе налоговых доходов поступило в сумме 137139,1 тыс. руб. (116,8 % к первоначальному плану и 100,0 % к уточненному плану), неналоговых доходов – 24682,5 тыс. руб. (183,5 % к первоначальному плану и 100,0 % к уточненному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основных налоговых доходов бюджета муниципального округа представлено в следующей таблице</w:t>
      </w:r>
      <w:r>
        <w:rPr/>
        <w:t>:</w:t>
      </w:r>
    </w:p>
    <w:tbl>
      <w:tblPr>
        <w:tblW w:w="940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1155"/>
        <w:gridCol w:w="1119"/>
        <w:gridCol w:w="900"/>
        <w:gridCol w:w="1119"/>
        <w:gridCol w:w="956"/>
        <w:gridCol w:w="1024"/>
      </w:tblGrid>
      <w:tr>
        <w:trPr>
          <w:trHeight w:val="264" w:hRule="atLeast"/>
        </w:trPr>
        <w:tc>
          <w:tcPr>
            <w:tcW w:w="31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тыс.руб.</w:t>
            </w:r>
          </w:p>
        </w:tc>
      </w:tr>
      <w:tr>
        <w:trPr>
          <w:trHeight w:val="780" w:hRule="atLeast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Показател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уточнен-ный план на 2023 год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исполне-но за 2023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% от план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исполне-но за 2022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Рост (снижение) поступлений в 2023 году к 2022</w:t>
            </w:r>
          </w:p>
        </w:tc>
      </w:tr>
      <w:tr>
        <w:trPr>
          <w:trHeight w:val="390" w:hRule="atLeast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в %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в сумме</w:t>
            </w:r>
          </w:p>
        </w:tc>
      </w:tr>
      <w:tr>
        <w:trPr>
          <w:trHeight w:val="690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 xml:space="preserve">Налоговые доходы всего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eastAsia="ru-RU"/>
              </w:rPr>
              <w:t>в том числе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137,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13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2208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930,9</w:t>
            </w:r>
          </w:p>
        </w:tc>
      </w:tr>
      <w:tr>
        <w:trPr>
          <w:trHeight w:val="528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296,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29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797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00,9</w:t>
            </w:r>
          </w:p>
        </w:tc>
      </w:tr>
      <w:tr>
        <w:trPr>
          <w:trHeight w:val="792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Налоги на товары (работы, услуги), реализуемые на территории РФ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69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6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17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3</w:t>
            </w:r>
          </w:p>
        </w:tc>
      </w:tr>
      <w:tr>
        <w:trPr>
          <w:trHeight w:val="792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77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7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82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95,3</w:t>
            </w:r>
          </w:p>
        </w:tc>
      </w:tr>
      <w:tr>
        <w:trPr>
          <w:trHeight w:val="528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Единый налог на вмененный дохо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,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2</w:t>
            </w:r>
          </w:p>
        </w:tc>
      </w:tr>
      <w:tr>
        <w:trPr>
          <w:trHeight w:val="792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2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1,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649,4</w:t>
            </w:r>
          </w:p>
        </w:tc>
      </w:tr>
      <w:tr>
        <w:trPr>
          <w:trHeight w:val="528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Налоги на имущество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43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4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67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,0</w:t>
            </w:r>
          </w:p>
        </w:tc>
      </w:tr>
      <w:tr>
        <w:trPr>
          <w:trHeight w:val="264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Государственная пошлина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6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6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объеме налоговых доходов бюджета муниципального округа занимают в 2023 году налог на доходы физических лиц (57,1%), налог, взимаемый в связи с применением упрощенной системы налогообложения (22,7%), налог на имущество организаций (13,7%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ая динамика поступлений налоговых доходов бюджета муниципального округа за 2023 год к аналогичному периоду прошлого года сложилась по всем видам доходов за исключением поступления налога взимаемого в связи с применением патентной системы налогообложения в связи с уменьшением суммы патента на уплаченные страховые взносы за 2022 год по заявлению налогоплательщик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НДФЛ (основного доходного источника бюджета муниципального округа) увеличилось по сравнению с прошлым годом на 24930,9 тыс. руб., или на 22,2%, в основном за счет роста фонда оплаты труда по ряду крупных предприятий и организаций муниципального округа.</w:t>
      </w:r>
    </w:p>
    <w:p>
      <w:pPr>
        <w:pStyle w:val="TextBodyIndent"/>
        <w:spacing w:lineRule="auto" w:line="276" w:before="0" w:after="200"/>
        <w:ind w:firstLine="567"/>
        <w:rPr/>
      </w:pPr>
      <w:r>
        <w:rPr/>
        <w:t xml:space="preserve">Поступление  акцизов  по подакцизным товарам увеличилось по сравнению с аналогичным периодом прошлого года на </w:t>
      </w:r>
      <w:r>
        <w:rPr>
          <w:lang w:val="ru-RU"/>
        </w:rPr>
        <w:t>352,3</w:t>
      </w:r>
      <w:r>
        <w:rPr/>
        <w:t xml:space="preserve"> тыс. руб. или на </w:t>
      </w:r>
      <w:r>
        <w:rPr>
          <w:lang w:val="ru-RU"/>
        </w:rPr>
        <w:t>5,1</w:t>
      </w:r>
      <w:r>
        <w:rPr/>
        <w:t xml:space="preserve">% </w:t>
      </w:r>
    </w:p>
    <w:p>
      <w:pPr>
        <w:pStyle w:val="TextBodyIndent"/>
        <w:spacing w:lineRule="auto" w:line="276" w:before="0" w:after="200"/>
        <w:ind w:firstLine="567"/>
        <w:rPr>
          <w:lang w:val="ru-RU"/>
        </w:rPr>
      </w:pPr>
      <w:r>
        <w:rPr/>
        <w:t xml:space="preserve">Поступление налогов по упрощённой системе налогообложения  возросло на </w:t>
      </w:r>
      <w:r>
        <w:rPr>
          <w:lang w:val="ru-RU"/>
        </w:rPr>
        <w:t>40,7</w:t>
      </w:r>
      <w:r>
        <w:rPr/>
        <w:t xml:space="preserve">%, или на </w:t>
      </w:r>
      <w:r>
        <w:rPr>
          <w:lang w:val="ru-RU"/>
        </w:rPr>
        <w:t>8995,3</w:t>
      </w:r>
      <w:r>
        <w:rPr/>
        <w:t xml:space="preserve"> тыс. руб.</w:t>
      </w:r>
      <w:r>
        <w:rPr>
          <w:lang w:val="ru-RU"/>
        </w:rPr>
        <w:t xml:space="preserve"> Рост поступлений обусловлен сокращением предоставленных льгот (пониженных налоговых ставок для отдельных категорий налогоплательщиков). Кроме того, рост поступлений произошел по ООО «Триал» (2683,7 тыс. руб.), которые в течение 2022 года не платили авансовые платежи, а в 2023 году оплатили всю сумму за 2022 год и оплачивали авансовые платежи за 2023 год. А также по ООО МЛГ «Исток» (1348,8 тыс. руб.) вследствие оплаты авансовых платежей за 2023 год.</w:t>
      </w:r>
    </w:p>
    <w:p>
      <w:pPr>
        <w:pStyle w:val="TextBodyIndent"/>
        <w:spacing w:lineRule="auto" w:line="276" w:before="0" w:after="200"/>
        <w:ind w:firstLine="567"/>
        <w:rPr>
          <w:lang w:val="ru-RU"/>
        </w:rPr>
      </w:pPr>
      <w:r>
        <w:rPr>
          <w:lang w:val="ru-RU"/>
        </w:rPr>
        <w:t>Поступление</w:t>
      </w:r>
      <w:r>
        <w:rPr/>
        <w:t xml:space="preserve"> единого налога на вменённый доход по сравнению с </w:t>
      </w:r>
      <w:r>
        <w:rPr>
          <w:lang w:val="ru-RU"/>
        </w:rPr>
        <w:t xml:space="preserve">аналогичным периодом прошлого года увеличилось на 14,1 ты руб. </w:t>
      </w:r>
    </w:p>
    <w:p>
      <w:pPr>
        <w:pStyle w:val="TextBodyIndent"/>
        <w:spacing w:lineRule="auto" w:line="276" w:before="0" w:after="200"/>
        <w:ind w:firstLine="567"/>
        <w:rPr/>
      </w:pPr>
      <w:r>
        <w:rPr/>
        <w:t xml:space="preserve">Поступление налога, взимаемого в связи с применением патентной системы налогообложения, </w:t>
      </w:r>
      <w:r>
        <w:rPr>
          <w:lang w:val="ru-RU"/>
        </w:rPr>
        <w:t>снизилось</w:t>
      </w:r>
      <w:r>
        <w:rPr/>
        <w:t xml:space="preserve"> по сравнению с 202</w:t>
      </w:r>
      <w:r>
        <w:rPr>
          <w:lang w:val="ru-RU"/>
        </w:rPr>
        <w:t>2</w:t>
      </w:r>
      <w:r>
        <w:rPr/>
        <w:t xml:space="preserve">г. на </w:t>
      </w:r>
      <w:r>
        <w:rPr>
          <w:lang w:val="ru-RU"/>
        </w:rPr>
        <w:t>649,4</w:t>
      </w:r>
      <w:r>
        <w:rPr/>
        <w:t xml:space="preserve"> тыс. руб. или на </w:t>
      </w:r>
      <w:r>
        <w:rPr>
          <w:lang w:val="ru-RU"/>
        </w:rPr>
        <w:t>55,0</w:t>
      </w:r>
      <w:r>
        <w:rPr/>
        <w:t xml:space="preserve">%. </w:t>
      </w:r>
    </w:p>
    <w:p>
      <w:pPr>
        <w:pStyle w:val="TextBodyIndent"/>
        <w:spacing w:lineRule="auto" w:line="276" w:before="0" w:after="200"/>
        <w:ind w:firstLine="567"/>
        <w:rPr>
          <w:lang w:val="ru-RU"/>
        </w:rPr>
      </w:pPr>
      <w:r>
        <w:rPr/>
        <w:t xml:space="preserve">По налогу на имущество организаций  наблюдается </w:t>
      </w:r>
      <w:r>
        <w:rPr>
          <w:lang w:val="ru-RU"/>
        </w:rPr>
        <w:t>рост</w:t>
      </w:r>
      <w:r>
        <w:rPr/>
        <w:t xml:space="preserve">  поступлений  на  </w:t>
      </w:r>
      <w:r>
        <w:rPr>
          <w:lang w:val="ru-RU"/>
        </w:rPr>
        <w:t>628,5</w:t>
      </w:r>
      <w:r>
        <w:rPr/>
        <w:t xml:space="preserve"> тыс. руб., </w:t>
      </w:r>
      <w:r>
        <w:rPr>
          <w:lang w:val="ru-RU"/>
        </w:rPr>
        <w:t>а по налогу на имущество физических лиц рост на 453,1 тыс. руб</w:t>
      </w:r>
    </w:p>
    <w:p>
      <w:pPr>
        <w:pStyle w:val="TextBodyIndent"/>
        <w:spacing w:lineRule="auto" w:line="276" w:before="0" w:after="200"/>
        <w:ind w:firstLine="567"/>
        <w:rPr>
          <w:lang w:val="ru-RU"/>
        </w:rPr>
      </w:pPr>
      <w:r>
        <w:rPr/>
        <w:t>Поступление земельного налога снизилось за 202</w:t>
      </w:r>
      <w:r>
        <w:rPr>
          <w:lang w:val="ru-RU"/>
        </w:rPr>
        <w:t>3</w:t>
      </w:r>
      <w:r>
        <w:rPr/>
        <w:t xml:space="preserve"> год на </w:t>
      </w:r>
      <w:r>
        <w:rPr>
          <w:lang w:val="ru-RU"/>
        </w:rPr>
        <w:t>405,6</w:t>
      </w:r>
      <w:r>
        <w:rPr/>
        <w:t xml:space="preserve"> тыс. руб. </w:t>
      </w:r>
      <w:r>
        <w:rPr>
          <w:lang w:val="ru-RU"/>
        </w:rPr>
        <w:t>вследствие проведения зачетных операций из переплаты на ЕНС налогоплательщиков, а также вследствие приостановки мер взыскания налоговыми органами.</w:t>
      </w:r>
    </w:p>
    <w:p>
      <w:pPr>
        <w:pStyle w:val="TextBodyIndent"/>
        <w:spacing w:lineRule="auto" w:line="276" w:before="0" w:after="200"/>
        <w:ind w:firstLine="567"/>
        <w:rPr/>
      </w:pPr>
      <w:r>
        <w:rPr/>
        <w:t xml:space="preserve">Поступление государственной пошлины по судам и за нотариальные действия увеличилось на </w:t>
      </w:r>
      <w:r>
        <w:rPr>
          <w:lang w:val="ru-RU"/>
        </w:rPr>
        <w:t>41,6</w:t>
      </w:r>
      <w:r>
        <w:rPr/>
        <w:t xml:space="preserve"> тыс. руб. или на </w:t>
      </w:r>
      <w:r>
        <w:rPr>
          <w:lang w:val="ru-RU"/>
        </w:rPr>
        <w:t>3,6</w:t>
      </w:r>
      <w:r>
        <w:rPr/>
        <w:t>%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логовые доходы поступили в бюджет муниципального округа в 2023 году в объеме 24682,5 тыс. руб., или 100,0 % к уточненным годовым бюджетным назначениям. Обеспечено выполнение уточненных плановых показателей по всем видам неналоговых доход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исполнения основных неналоговых доходов бюджета муниципального округа представлены в следующей таблице:</w:t>
      </w:r>
    </w:p>
    <w:tbl>
      <w:tblPr>
        <w:tblW w:w="940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160"/>
        <w:gridCol w:w="1119"/>
        <w:gridCol w:w="898"/>
        <w:gridCol w:w="1119"/>
        <w:gridCol w:w="993"/>
        <w:gridCol w:w="976"/>
      </w:tblGrid>
      <w:tr>
        <w:trPr>
          <w:trHeight w:val="264" w:hRule="atLeast"/>
        </w:trPr>
        <w:tc>
          <w:tcPr>
            <w:tcW w:w="31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Показатели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уточнен-ный план на 2023 год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исполне-но за 2023 год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% от план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исполне-но за 2022 год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Рост (снижение) поступлений в 2023 году к 2022</w:t>
            </w:r>
          </w:p>
        </w:tc>
      </w:tr>
      <w:tr>
        <w:trPr>
          <w:trHeight w:val="450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в 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в сумме</w:t>
            </w:r>
          </w:p>
        </w:tc>
      </w:tr>
      <w:tr>
        <w:trPr>
          <w:trHeight w:val="552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еналоговые доходы всего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678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682,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68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,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93,1</w:t>
            </w:r>
          </w:p>
        </w:tc>
      </w:tr>
      <w:tr>
        <w:trPr>
          <w:trHeight w:val="1056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76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76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3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1,6</w:t>
            </w:r>
          </w:p>
        </w:tc>
      </w:tr>
      <w:tr>
        <w:trPr>
          <w:trHeight w:val="525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,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,9</w:t>
            </w:r>
          </w:p>
        </w:tc>
      </w:tr>
      <w:tr>
        <w:trPr>
          <w:trHeight w:val="792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9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90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5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9,1</w:t>
            </w:r>
          </w:p>
        </w:tc>
      </w:tr>
      <w:tr>
        <w:trPr>
          <w:trHeight w:val="792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6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6,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8,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2,6</w:t>
            </w:r>
          </w:p>
        </w:tc>
      </w:tr>
      <w:tr>
        <w:trPr>
          <w:trHeight w:val="528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рафы, санкции, возмещение ущерб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8,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8,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5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56,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892,4</w:t>
            </w:r>
          </w:p>
        </w:tc>
      </w:tr>
      <w:tr>
        <w:trPr>
          <w:trHeight w:val="264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налоговые доход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5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9,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9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ибольший удельный вес в объеме неналоговых доходов бюджета муниципального округа в 2023 году занимают доходы от оказания платных услуг </w:t>
      </w:r>
      <w:r>
        <w:rPr>
          <w:rFonts w:cs="Times New Roman" w:ascii="Times New Roman" w:hAnsi="Times New Roman"/>
          <w:color w:val="000000"/>
          <w:sz w:val="28"/>
        </w:rPr>
        <w:t>и компенсации затрат государства</w:t>
      </w:r>
      <w:r>
        <w:rPr>
          <w:rFonts w:cs="Times New Roman" w:ascii="Times New Roman" w:hAnsi="Times New Roman"/>
          <w:sz w:val="36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46,6%, доходы от использования имущества, находящегося в муниципальной собственности – 31,1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налогичному периоду прошлого года поступление неналоговых доходов увеличилось на 2993,1 тыс. руб. или на 13,8%.</w:t>
      </w:r>
    </w:p>
    <w:p>
      <w:pPr>
        <w:pStyle w:val="TextBodyIndent"/>
        <w:numPr>
          <w:ilvl w:val="1"/>
          <w:numId w:val="1"/>
        </w:numPr>
        <w:tabs>
          <w:tab w:val="clear" w:pos="708"/>
        </w:tabs>
        <w:ind w:left="0" w:firstLine="720"/>
        <w:rPr/>
      </w:pPr>
      <w:r>
        <w:rPr>
          <w:szCs w:val="28"/>
        </w:rPr>
        <w:t xml:space="preserve">По сравнению с 2022 годом увеличилось поступление доходов от </w:t>
      </w:r>
      <w:r>
        <w:rPr>
          <w:color w:val="000000"/>
          <w:szCs w:val="28"/>
        </w:rPr>
        <w:t xml:space="preserve"> использования имущества, находящегося в государственной и муниципальной собственности – на 1341,6 тыс. руб. (на 21,2%)</w:t>
      </w:r>
      <w:r>
        <w:rPr>
          <w:szCs w:val="28"/>
        </w:rPr>
        <w:t>. В частности увеличилось поступление  арендной платы за земельные участки до разграничения - на 766,0 тыс. руб. вследствие заключения новых договоров аренды</w:t>
      </w:r>
      <w:r>
        <w:rPr>
          <w:szCs w:val="28"/>
          <w:lang w:val="ru-RU"/>
        </w:rPr>
        <w:t>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20"/>
        <w:rPr>
          <w:color w:val="000000"/>
        </w:rPr>
      </w:pPr>
      <w:r>
        <w:rPr/>
        <w:t>поступление арендной платы за земли, находящиеся в собственности муниципальных округов снизилось на 25,7  тыс. руб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поступление доходов от сдачи в аренду муниципального имущества, находящегося в оперативном управлении снизилось по сравнению с аналогичным периодом прошлого года  на 63,5 тыс. руб., в том числе снижение поступлений связано с расторжением договоров аренды и возвратом платежа, ошибочно поступившего в 2022 году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поступление доходов от сдачи в аренду имущества, составляющего казну муниципального округа, снизилось на 400,4 тыс. руб. вследствие расторжения договоров аренды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доходы от перечисления части прибыли, остающейся после уплаты налогов не поступили в связи с убыточной работой за 2022 год МУП «Староверческое ТЗП» - снижение поступлений составило 1 902,0 тыс. руб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20"/>
        <w:rPr/>
      </w:pPr>
      <w:r>
        <w:rPr/>
        <w:t>прочие поступления от использования имущества (наём жилья) увеличились по сравнению с 2022г. на 2 967,2 тыс. руб. в связи с заключением договоров социального найма в сельских населённых пунктах муниципального округа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20"/>
        <w:rPr/>
      </w:pPr>
      <w:r>
        <w:rPr/>
        <w:t>поступление платы за негативное воздействие на окружающую среду увеличилось по сравнению с аналогичным периодом прошлого года на 202,9 тыс. руб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20"/>
        <w:rPr/>
      </w:pPr>
      <w:r>
        <w:rPr/>
        <w:t xml:space="preserve">поступление доходов от оказания платных услуг снизилось на  218,2  тыс. руб.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20"/>
        <w:rPr/>
      </w:pPr>
      <w:r>
        <w:rPr/>
        <w:t xml:space="preserve">доходы, поступающие в порядке возмещения расходов, понесенных в связи с эксплуатацией имущества, увеличились на 1 664,8 тыс. руб.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20"/>
        <w:rPr/>
      </w:pPr>
      <w:r>
        <w:rPr/>
        <w:t xml:space="preserve">поступление прочих доходов от компенсации затрат бюджетов муниципальных округов сократилось по сравнению с аналогичным периодом прошлого года  на 7,6 тыс. руб.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20"/>
        <w:rPr/>
      </w:pPr>
      <w:r>
        <w:rPr/>
        <w:t>увеличилось поступление доходов от реализации имущества, находящегося в собственности муниципальных округов, в части реализации основных средств - на 2 020,1 тыс. руб</w:t>
      </w:r>
      <w:r>
        <w:rPr>
          <w:szCs w:val="28"/>
        </w:rPr>
        <w:t>.</w:t>
      </w:r>
      <w:r>
        <w:rPr/>
        <w:t>, в части реализации материальных запасов – на 265,3 тыс. руб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20"/>
        <w:rPr/>
      </w:pPr>
      <w:r>
        <w:rPr/>
        <w:t>поступление доходов от реализации имущества, находящегося в оперативном управлении учреждений,  в части реализации материальных запасов увеличилось на 4,1 тыс. руб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20"/>
        <w:rPr/>
      </w:pPr>
      <w:r>
        <w:rPr/>
        <w:t xml:space="preserve">сократилось поступление </w:t>
      </w:r>
      <w:r>
        <w:rPr>
          <w:szCs w:val="28"/>
        </w:rPr>
        <w:t>доходов от продажи земельных участков, государственная собственность на которые не разграничена – на 130,8 тыс. руб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20"/>
        <w:rPr/>
      </w:pPr>
      <w:r>
        <w:rPr/>
        <w:t xml:space="preserve">поступление </w:t>
      </w:r>
      <w:r>
        <w:rPr>
          <w:szCs w:val="28"/>
        </w:rPr>
        <w:t xml:space="preserve">доходов от продажи земельных участков, находящихся в собственности муниципальных округов </w:t>
      </w:r>
      <w:r>
        <w:rPr/>
        <w:t>увеличилось</w:t>
      </w:r>
      <w:r>
        <w:rPr>
          <w:szCs w:val="28"/>
        </w:rPr>
        <w:t xml:space="preserve"> на 283,9 тыс. руб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rPr>
          <w:b/>
          <w:b/>
          <w:szCs w:val="28"/>
        </w:rPr>
      </w:pPr>
      <w:r>
        <w:rPr/>
        <w:t xml:space="preserve">поступление за 2023 год штрафов, поступающих в бюджет муниципального округа, к уровню аналогичного периода прошлого года снизилось на 2 892,4 тыс. руб., в том числе вследствие уплаченного в 2022 году крупного платежа по иску о причинении вреда окружающей среде ООО «Леском» (в сумме 4 673,4 тыс. руб.).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rPr>
          <w:b/>
          <w:b/>
          <w:szCs w:val="28"/>
        </w:rPr>
      </w:pPr>
      <w:r>
        <w:rPr/>
        <w:t>на 4,0 тыс. руб. увеличилась сумма невыясненных поступлений, зачисляемых в бюджет муниципального округа (возврат Кировским отделением ПАО «Сбербанк» платежа по реестру о зачислении заработной платы в связи с закрытием счета получателя)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на 43,8 тыс. руб. увеличилось поступление прочих неналоговых доходов (в том числе 13,8 тыс. руб. - арендная плата за земельные участки, находящиеся  под некапитальными гаражами, 30,0 тыс. руб. – сумма, поступившая вследствие нарушения договорных обязательств (для повторного прохождения экспертизы сметной документации по выполнению капитального ремонта здания МОКУ СОШ им. С.С. Ракитиной г. Мураши))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на 411,5 тыс. руб. увеличилось</w:t>
      </w:r>
      <w:r>
        <w:rPr/>
        <w:t xml:space="preserve"> поступление и</w:t>
      </w:r>
      <w:r>
        <w:rPr>
          <w:szCs w:val="28"/>
        </w:rPr>
        <w:t>нициативных платежей, зачисляемых в бюджеты муниципальных округ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ояние муниципальных финансов находится в полной зависимости от уровня недоимки, допущенной в бюджете и эффективности принимаемых мер по её сокращению. Сумма недоимки по налоговым и неналоговым платежам в бюджете муниципального округа по состоянию на 1 января 2024 года составила 3 830,6 тыс. руб. – снизилась по сравнению с началом года на 4690,9 тыс. руб. или на 55,0%. В том числе по налоговым платежам недоимка снизилась на 927,3 тыс. руб., или 42,8%, по неналоговым платежам – на 3 763,6 тыс. руб., или 59,2%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недоимки произошло по всем налоговым доходам, за исключением налога на имущество организаций (рост составил 26,5 тыс. руб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 278,5 тыс. руб. (на 52,9%) снизилась недоимка по арендной плате за земельные участки, на 1 485,0 тыс. руб. (72,5%) – по арендной плате за имущество в результате списания безнадёжной к взысканию задолжен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хранения налогового потенциала муниципального округа органами местного самоуправления совместно с налоговыми органами проводилась работа в рамках Плана мероприятий на 2022-2024 годы по повышению поступлений налоговых и неналоговых доходов и сокращению недоимки в бюджет Мурашинского муниципального округа, утвержденного 18.01.2022 №29 постановлением администрации Мурашинского муниципального окру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3 год  было проведено 10 заседаний комиссии. На заседания комиссии было приглашено 177 должников по налоговым, неналоговым платежам, а также работодатели, выплачивающие заработную плату работникам, в том числе 22 юридических лица, 9 индивидуальных предпринимателя и 146 физических лиц, некоторые налогоплательщики приглашались неоднократно. Объем погашенной недоимки по явившимся плательщикам составил 3 938,4 тыс. руб. Всего погашено задолженности по налоговым и неналоговым платежам 4 088,3 тыс. руб. Кроме вопросов по погашению задолженности по налоговым и неналоговым платежам, на заседаниях комиссии рассматривается деятельность работодателей, выплачивающих работникам заработную плату ниже величины МРОТ или ниже средней заработной платы по соответствующему виду экономической деятельности. В результате рассмотрения их деятельности на заседаниях комиссии 1 работодатель повысил заработную плату работникам. Дополнительные поступления по данным налоговых органов по НДФЛ составили 1 095,0 тыс. руб., по страховым взносам – 2 043,0 тыс. 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езвозмездных поступлений за 2023 год составил 266081,4 тыс. руб., в том числе дотации – 42027,3 тыс. руб., или 100% к плану, субсидии-134996,1 тыс. руб., или 98,4% к плану, субвенции – 72965,5 тыс. руб., или 97,5% к плану, иные межбюджетные трансферты -12709,8 тыс. руб., или 98,8%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объем целевых спонсорских поступлений составил 3382,7 тыс. рублей (за 2022 год – 8186,8 тыс. рублей), из них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0,0 тыс. рублей от ООО «Мурашинский фанерный завод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066,2 тыс. рублей от фонда «Добрые дела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16,5 тыс. рублей от ООО «Лесэкспорт»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ХОДЫ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а муниципального округа за 2023 год исполнена в объеме 411314,4 тыс. руб., или 95,3% к уточненному годовому плану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равнению с аналогичным периодом прошлого года расходы увеличились на 53573,5 тыс. руб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слевая структура расходов бюджета муниципального округа за 2023 год в разрезе источников представлена в таблице: 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10414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555"/>
        <w:gridCol w:w="1020"/>
        <w:gridCol w:w="975"/>
        <w:gridCol w:w="1110"/>
        <w:gridCol w:w="1110"/>
        <w:gridCol w:w="1095"/>
        <w:gridCol w:w="1005"/>
        <w:gridCol w:w="600"/>
        <w:gridCol w:w="645"/>
        <w:gridCol w:w="844"/>
      </w:tblGrid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 расхода</w:t>
            </w:r>
          </w:p>
        </w:tc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з-дел</w:t>
            </w:r>
          </w:p>
        </w:tc>
        <w:tc>
          <w:tcPr>
            <w:tcW w:w="3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ан</w:t>
            </w:r>
          </w:p>
        </w:tc>
        <w:tc>
          <w:tcPr>
            <w:tcW w:w="32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полнено</w:t>
            </w:r>
          </w:p>
        </w:tc>
        <w:tc>
          <w:tcPr>
            <w:tcW w:w="20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цент исполнения (%)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-6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сего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 за счет средств:</w:t>
            </w:r>
          </w:p>
        </w:tc>
        <w:tc>
          <w:tcPr>
            <w:tcW w:w="11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сего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 за счет средств:</w:t>
            </w:r>
          </w:p>
        </w:tc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63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сего</w:t>
            </w:r>
          </w:p>
        </w:tc>
        <w:tc>
          <w:tcPr>
            <w:tcW w:w="1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 за счет средств:</w:t>
            </w:r>
          </w:p>
        </w:tc>
      </w:tr>
      <w:tr>
        <w:trPr>
          <w:trHeight w:val="42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ых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х</w:t>
            </w:r>
          </w:p>
        </w:tc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ых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х</w:t>
            </w:r>
          </w:p>
        </w:tc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15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-стных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х</w:t>
            </w:r>
          </w:p>
        </w:tc>
      </w:tr>
      <w:tr>
        <w:trPr>
          <w:trHeight w:val="42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СЕГО РАСХОДО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13544,1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23380,5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08163,6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11314,4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14769,5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96544,9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95,3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96,1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right="-242" w:hanging="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94,4</w:t>
            </w:r>
          </w:p>
        </w:tc>
      </w:tr>
      <w:tr>
        <w:trPr>
          <w:trHeight w:val="547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щегосударст-венные вопрос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9431,6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210,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2221,2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3135,1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210,4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5924,7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92,1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100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91,3</w:t>
            </w:r>
          </w:p>
        </w:tc>
      </w:tr>
      <w:tr>
        <w:trPr>
          <w:trHeight w:val="42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циональная оборон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67,8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49,2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8,6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67,8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49,2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8,6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100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100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100</w:t>
            </w:r>
          </w:p>
        </w:tc>
      </w:tr>
      <w:tr>
        <w:trPr>
          <w:trHeight w:val="139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циональная безопасность и правоохрани-тельная деятельность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437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-62" w:right="-154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7,1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-62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389,9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376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,7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375,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99,1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1,5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99,8</w:t>
            </w:r>
          </w:p>
        </w:tc>
      </w:tr>
      <w:tr>
        <w:trPr>
          <w:trHeight w:val="42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циональная экономик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9604,8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2849,7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6755,1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2368,5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6507,5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5861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87,9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85,2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94,7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1333,8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8228,6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3105,2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0687,9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8077,4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610,5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98,4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99,5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96,2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храна окружающей сред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471,6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89,7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981,9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438,4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89,7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948,7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99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100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98,3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разование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72100,2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11251,2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0849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66720,6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9415,6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7305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96,9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98,3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94,2</w:t>
            </w:r>
          </w:p>
        </w:tc>
      </w:tr>
      <w:tr>
        <w:trPr>
          <w:trHeight w:val="100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ультура, кинематография и средства массовой информац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4842,3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4139,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0702,9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4609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4139,3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0469,7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99,6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100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99,2</w:t>
            </w:r>
          </w:p>
        </w:tc>
      </w:tr>
      <w:tr>
        <w:trPr>
          <w:trHeight w:val="42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дравоохранение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0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0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оциальная политик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1984,7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765,2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219,5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1771,3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657,7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113,6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98,2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98,4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98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культура и спорт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820,3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5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0,3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92,2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22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0,2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84,4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82,9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99,9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служивание муниципального и государственного долг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85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85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847,6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847,6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99,7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0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99,7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жбюджетные трансферты общего характер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0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0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5"/>
                <w:szCs w:val="15"/>
                <w:shd w:fill="FFFFFF" w:val="clear"/>
              </w:rPr>
            </w:pPr>
            <w:r>
              <w:rPr>
                <w:b/>
                <w:bCs/>
                <w:sz w:val="15"/>
                <w:szCs w:val="15"/>
                <w:shd w:fill="FFFFFF" w:val="clear"/>
              </w:rPr>
              <w:t>0</w:t>
            </w:r>
          </w:p>
        </w:tc>
      </w:tr>
    </w:tbl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года расходы, осуществляемые за счет средств бюджета муниципального округа, в целом исполнены в сумме 196544,9 тыс. руб., или 94,4%, за счет целевых средств в сумме 214769,5 тыс. руб., или 96,1%. Общая сумма неосвоенных ассигнований составила 20229,7 тыс. руб., в том числе за счет областных средств 8611,0 тыс. руб., которые не использованы по причине превышения над фактической потребностью запланированного объема областных средст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муниципального округа уточненные плановые назначения не исполнены в сумме 11618,7 тыс. рублей.</w:t>
      </w:r>
    </w:p>
    <w:p>
      <w:pPr>
        <w:pStyle w:val="Normal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расходов бюджета муниципального округа за 2023 год в разрезе кодов классификации операций сектора государственного управления представлена на следующей диаграмме: </w:t>
      </w:r>
    </w:p>
    <w:p>
      <w:pPr>
        <w:pStyle w:val="Normal"/>
        <w:spacing w:lineRule="auto" w:line="256"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2205" cy="651700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205" cy="651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ные данные свидетельствуют, что основную долю в расходах бюджета занимают расходы на финансирование заработной платы с начислениями – 47,7%, приобретение услуг (товаров) – 31,1%, на поступление нефинансовых активов (основных средств) – 7,8%,  предоставление субсидий  организациям – 8,4%. На социальное обеспечение направлено 2,1% всех расходов бюджета муниципального округа, на обслуживание долговых обязательств -0,2%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щем объеме расходов расходы на социально-культурную сферу, составили 56.8%, в том числе расходы на образование – 40,5%, 2,9% - на социальную политику, 13,4% - на культуру, физкультуру и спорт.  На социально-культурную сферу направлено всего 233793,1 тыс. рублей, что выше уровня 2021 года на 16751,8 тыс. руб. (в 2022 году – 217041,3 тыс. руб.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трасль </w:t>
      </w:r>
      <w:r>
        <w:rPr>
          <w:rFonts w:cs="Times New Roman" w:ascii="Times New Roman" w:hAnsi="Times New Roman"/>
          <w:b/>
          <w:sz w:val="28"/>
          <w:szCs w:val="28"/>
        </w:rPr>
        <w:t>«Образование»</w:t>
      </w:r>
      <w:r>
        <w:rPr>
          <w:rFonts w:cs="Times New Roman" w:ascii="Times New Roman" w:hAnsi="Times New Roman"/>
          <w:sz w:val="28"/>
          <w:szCs w:val="28"/>
        </w:rPr>
        <w:t xml:space="preserve"> общий объем выделенных в 2023 году средств составил 166720,6 тыс. рублей (2022 год – 158541,0 тыс.руб.) или 96,9% к уточненному плану. На дошкольное образование направлено 66990,9 тыс. рублей  (2022 г. – 61662,6 тыс. руб.), на общее образование 71376,6 тыс. рублей (2022 г. – 68055,0 тыс. руб.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4344,6 тыс. руб. или 38,6 % в расходах на образование занимают областные средства на реализацию прав на получение общедоступного и бесплатного дошкольного образования в муниципальных дошкольных образовательных организациях и начального, основного и среднего общего образования в общеобразовательных организациях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о полное  освоение средств на выплату ежемесячного денежного  вознаграждения за классное руководство педагогическим работникам муниципальных образовательных организаций. На данные цели направлено 4359,9 тыс. 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рганизацию бесплатного  горячего питания обучающихся, получающих начальное общее образование  в муниципальных образовательных организациях направлено 2622,2 тыс. руб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едоставление бесплатного горячего питания детям участников специальной военной операции направлено 125,3 тыс. 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щеобразовательных организациях направлено 1786,3 тыс. рубле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лату компенсации за работу по подготовке и проведению государственной итоговой аттестации педагогическим работникам муниципальных образовательных организаций, участвующих в проведении ГИА, направлено 92,0 тыс.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национального проекта «Образование» реализовывался федеральный проект «Патриотическое воспитание граждан Российской Федерации». На реализацию мероприятий по обеспечению деятельности советников директора по воспитанию и взаимодействию с детскими объединениями в муниципальных общеобразовательных организациях направлено 775,2 тыс. руб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ероприятия по занятости подростков направлено 154,5 тыс.рублей за счет средств бюджета муниципального окру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роприятия по обеспечению пожарной безопасности муниципальных учреждений направлено 134,2 тыс.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469,3 тыс.руб. (96,6% к плану) израсходовано на учреждения дополнительного образования - на музыкальную школу в г. Мураши и п. Безбожник, на дом детского творчества, на детско-юношескую спортивную школ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4472C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ме 219,2 тыс. рублей направлены на предоставление  субсидии некоммерческой организации в рамках реализации  проекта персонифицированного финансирования дополнительных образовательных программ.</w:t>
      </w:r>
      <w:r>
        <w:rPr>
          <w:rFonts w:cs="Times New Roman" w:ascii="Times New Roman" w:hAnsi="Times New Roman"/>
          <w:color w:val="4472C4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тивопожарные мероприятия в образовательных организациях за счет средств бюджета муниципального округа израсходовано 20 тыс. рубл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фессиональную подготовку, переподготовку и повышение квалификации муниципальных служащих направлены 60,3 тыс. 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олодежную политику и оздоровление детей направлено 50,5 тыс. руб. (проведение мероприятий среди молодежи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е вопросы в области образования профинансированы в сумме 7773,0 тыс. руб. или 96,0 % к плану. В объем расходов данного раздела включен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содержание муниципального казенного учреждения «Централизованная бухгалтерия и ресурсный центр по обслуживанию образовательных учреждений Мурашинского района» в сумме 7460,7 тыс. 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стоимости питания детей в лагерях, организованных муниципальными учреждениями в сумме 307,8 тыс. 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</w:t>
      </w:r>
      <w:r>
        <w:rPr>
          <w:rFonts w:cs="Times New Roman" w:ascii="Times New Roman" w:hAnsi="Times New Roman"/>
          <w:b/>
          <w:sz w:val="28"/>
          <w:szCs w:val="28"/>
        </w:rPr>
        <w:t>«Культура и кинематография»</w:t>
      </w:r>
      <w:r>
        <w:rPr>
          <w:rFonts w:cs="Times New Roman" w:ascii="Times New Roman" w:hAnsi="Times New Roman"/>
          <w:sz w:val="28"/>
          <w:szCs w:val="28"/>
        </w:rPr>
        <w:t xml:space="preserve"> общий объем расходов в 2023 году составил 54609,0</w:t>
      </w:r>
      <w:r>
        <w:rPr>
          <w:rFonts w:cs="Times New Roman" w:ascii="Times New Roman" w:hAnsi="Times New Roman"/>
          <w:b/>
          <w:sz w:val="28"/>
          <w:szCs w:val="28"/>
        </w:rPr>
        <w:t xml:space="preserve"> (2022– 44723,3)</w:t>
      </w:r>
      <w:r>
        <w:rPr>
          <w:rFonts w:cs="Times New Roman" w:ascii="Times New Roman" w:hAnsi="Times New Roman"/>
          <w:sz w:val="28"/>
          <w:szCs w:val="28"/>
        </w:rPr>
        <w:t xml:space="preserve"> тыс. руб. или 99,6% к уточненному плану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«</w:t>
      </w:r>
      <w:r>
        <w:rPr>
          <w:rFonts w:cs="Times New Roman" w:ascii="Times New Roman" w:hAnsi="Times New Roman"/>
          <w:b/>
          <w:sz w:val="28"/>
          <w:szCs w:val="28"/>
        </w:rPr>
        <w:t>Культура»</w:t>
      </w:r>
      <w:r>
        <w:rPr>
          <w:rFonts w:cs="Times New Roman" w:ascii="Times New Roman" w:hAnsi="Times New Roman"/>
          <w:sz w:val="28"/>
          <w:szCs w:val="28"/>
        </w:rPr>
        <w:t xml:space="preserve">  расходы  составили 45283,2 тыс. рублей (99,9% от плана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, направленные на организацию досуговой деятельности и развитие  народных промыслов за счет средств бюджета муниципального округа, составили 25899,5 тыс. рублей (2022 – 23052,8 тыс. руб.), на организацию библиотечного обслуживания 15423,9 тыс. рублей (2022 – 12926,3 тыс. руб.), на организацию  деятельности историко-краеведческого музея – 1030,5 тыс. рублей (2022 – 701,9 тыс. руб.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6,4 тыс. рублей направлено на поддержку отрасли культуры (приобретение книг для библиотек), в т.ч. 115,2 тыс.рублей – за счет средств областного бюджета, 1,2 тыс.рублей – за счет средств бюджета муниципального окру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расли </w:t>
      </w:r>
      <w:r>
        <w:rPr>
          <w:rFonts w:cs="Times New Roman" w:ascii="Times New Roman" w:hAnsi="Times New Roman"/>
          <w:b/>
          <w:sz w:val="28"/>
          <w:szCs w:val="28"/>
        </w:rPr>
        <w:t>«Культура»</w:t>
      </w:r>
      <w:r>
        <w:rPr>
          <w:rFonts w:cs="Times New Roman" w:ascii="Times New Roman" w:hAnsi="Times New Roman"/>
          <w:sz w:val="28"/>
          <w:szCs w:val="28"/>
        </w:rPr>
        <w:t xml:space="preserve"> функционируют два бюджетных учреждения и одно автономное. На их содержание в 2023 году направлено средств в сумме 21535,4 тыс. руб., в том числе профинансировано: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убсидии на выполнение муниципальных заданий на сумму 18329,5 тыс. рублей (2022 – 16708,0 тыс. руб.),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о субсидии на иные цели на сумму 3205,9 тыс. руб. (2022 – 775,1 тыс. руб.,) в том числ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МБУК «Безбожниковская сельская библиотека» - 400,0 тыс. рублей </w:t>
      </w:r>
      <w:r>
        <w:rPr>
          <w:rFonts w:cs="Times New Roman" w:ascii="Times New Roman" w:hAnsi="Times New Roman"/>
          <w:color w:val="000000"/>
          <w:sz w:val="28"/>
        </w:rPr>
        <w:t>за счет средства бюджет муниципального округа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- субсидия на комплектование книжных фондов муниципальных библиоте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МБУК «Безбожниковский сельский Дом культуры» -: 1930,1 тыс. рублей, </w:t>
      </w:r>
      <w:r>
        <w:rPr>
          <w:rFonts w:cs="Times New Roman" w:ascii="Times New Roman" w:hAnsi="Times New Roman"/>
          <w:color w:val="000000"/>
          <w:sz w:val="28"/>
        </w:rPr>
        <w:t>из них средства областного бюджета 1364,6 тыс. рублей, средства бюджета муниципального округа –565,5 тыс. рублей</w:t>
      </w:r>
      <w:r>
        <w:rPr>
          <w:rFonts w:cs="Times New Roman" w:ascii="Times New Roman" w:hAnsi="Times New Roman"/>
          <w:b/>
          <w:color w:val="000000"/>
          <w:sz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>субсидия на развитие и укрепление материально-технической базы и текущий ремонт зданий муниципальных домов культуры, расположенных в населенных пунктах с численностью населения до 50 тыс.человек. (текущий ремонт пола в зрительном зале и замена зрительных кресел и приобретение углового дивана для посетителе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МАУ ЦКД «Феникс» - 875,8 тыс. рублей, </w:t>
      </w:r>
      <w:r>
        <w:rPr>
          <w:rFonts w:cs="Times New Roman" w:ascii="Times New Roman" w:hAnsi="Times New Roman"/>
          <w:color w:val="000000"/>
          <w:sz w:val="28"/>
        </w:rPr>
        <w:t>из них средства областного бюджета 619,2 тыс. рублей, средства бюджета муниципального округа – 256,6 тыс. рублей</w:t>
      </w:r>
      <w:r>
        <w:rPr>
          <w:rFonts w:cs="Times New Roman" w:ascii="Times New Roman" w:hAnsi="Times New Roman"/>
          <w:b/>
          <w:color w:val="000000"/>
          <w:sz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 xml:space="preserve">субсидия на развитие и укрепление материально-технической базы и текущий ремонт зданий муниципальных домов культуры, расположенных в населенных пунктах с численностью населения до 50 тыс.человек. (замена штор в зрительном зале, на балконе, одежда сцены, жалюзи и шторы в фойе и на 1 этаже здания)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Другие вопросы в области культуры и кинематографи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расходы  составили 9325,9 тыс. рублей, в т.ч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содержание централизованной бухгалтерии в сфере культуры в сумме 1644,4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на содержание службы хозяйственного обслуживания учреждений культуры в сумме 7627,0 тыс.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временной занятости подростков в возрасте от 14 до 18 лет – 54,5 тыс. руб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траслям  «Образование» и «Культура» соблюдена средняя заработная плата педагогических работников учреждений общего образования, дополнительного образования, образовательных учреждений дошкольного образования и работников учреждений культуры согласно Указа Президента РФ от 07.05.2012 № 597 «О мероприятиях по реализации социальной политики»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C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финансирование расходов по главным распорядителям средств бюджета района 902 «Управление культуры» и 903 «Управление образованием и социальной работой» осуществлялось в соответствии с объемами оказываемых муниципальных услуг в разрезе главных распорядителей средств бюджета муниципального округа, утвержденных Постановлением администрации Мурашинского района </w:t>
      </w:r>
      <w:r>
        <w:rPr>
          <w:rFonts w:cs="Times New Roman" w:ascii="Times New Roman" w:hAnsi="Times New Roman"/>
          <w:sz w:val="28"/>
        </w:rPr>
        <w:t>№ 792 от 25.10.2022 года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натуральных (количественных) показателей по бюджетным услугам на 2023-2025 годы» (с внесенными изменениями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еденные задания выполнены по всем муниципальным услугам Выполнение плана по муниципальным услугам в разрезе главных распорядителей средств бюджета муниципального округа представлено в приложении к пояснительной записк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олитики в области </w:t>
      </w:r>
      <w:r>
        <w:rPr>
          <w:rFonts w:cs="Times New Roman" w:ascii="Times New Roman" w:hAnsi="Times New Roman"/>
          <w:b/>
          <w:sz w:val="28"/>
          <w:szCs w:val="28"/>
        </w:rPr>
        <w:t>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 xml:space="preserve"> направлено 692,2 тыс. руб. или 84,4% к плану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622,0 тыс. рублей направлено на финансовую поддержку детско-юношеского спорта– средства областной субсид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сль </w:t>
      </w:r>
      <w:r>
        <w:rPr>
          <w:rFonts w:cs="Times New Roman" w:ascii="Times New Roman" w:hAnsi="Times New Roman"/>
          <w:b/>
          <w:sz w:val="28"/>
          <w:szCs w:val="28"/>
        </w:rPr>
        <w:t>«Социальная политика»</w:t>
      </w:r>
      <w:r>
        <w:rPr>
          <w:rFonts w:cs="Times New Roman" w:ascii="Times New Roman" w:hAnsi="Times New Roman"/>
          <w:sz w:val="28"/>
          <w:szCs w:val="28"/>
        </w:rPr>
        <w:t xml:space="preserve"> профинансирована в сумме </w:t>
      </w:r>
      <w:r>
        <w:rPr>
          <w:rFonts w:cs="Times New Roman" w:ascii="Times New Roman" w:hAnsi="Times New Roman"/>
          <w:b/>
          <w:sz w:val="28"/>
          <w:szCs w:val="28"/>
        </w:rPr>
        <w:t>11771,3</w:t>
      </w:r>
      <w:r>
        <w:rPr>
          <w:rFonts w:cs="Times New Roman" w:ascii="Times New Roman" w:hAnsi="Times New Roman"/>
          <w:sz w:val="28"/>
          <w:szCs w:val="28"/>
        </w:rPr>
        <w:t xml:space="preserve"> тыс. руб. или 98,2% к годовым назначениям. Расходы за счет средств муниципального округа профинансированы на 98,0%. В частности, расходы на пенсии и доплаты к пенсиям за выслугу лет выборным лицам и муниципальным служащим составили 2872,6 тыс. руб. или 99,9% к плану. Расходы на поддержку инвалидов выразились в сумме 80,0 тыс. руб., или 100% к плану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социальное обеспечение, охрану семьи и детства составили 5736,2 тыс. рублей, в том числе средства областного бюджета составили 7066,8 тыс. рублей. Из них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умму 705,5 тыс. рублей или 100,0% к плану освоены средства на выполнение отдельных полномочий по обеспечению детей –сирот и детей, оставшихся без попечения родителей, по договору социального найма жилыми помещениями. В 2023 году жилье приобретено 1 ребенку-сирот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00% или 2848,0 тыс. руб. освоены средства субвенции по возмещению расходов, связанных с предоставлением педагогическим работникам и иным специалистам муниципальных образовательных организаций, работающих и проживающих в сельских населенных пунктах, меры социальной поддержки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00,0 % или 2848,0 тыс. руб. освоены средства субвенции по начислению и выплате ежемесячного вознаграждения, причитающегося приемным родителям и на содержание ребенка в семье опекуна и приемной семье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мпенсацию части родительской платы за содержание ребенка в ДДУ израсходовано 329,5 тыс. руб. или 76,4% к план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ежемесячные выплаты отдельным категориям специалистов, работающих в муниципальных учреждениях и проживающих в сельских населенных пунктах при плане 227,0 тыс. руб. исполнены в сумме 225,9 тыс. руб. или на 99,5%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борудование мест проживания семей, находящихся в трудной жизненной ситуации, автономными пожарными извещателями составили 168,5 тыс. рублей. Освоение 100%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оддержку </w:t>
      </w:r>
      <w:r>
        <w:rPr>
          <w:rFonts w:cs="Times New Roman" w:ascii="Times New Roman" w:hAnsi="Times New Roman"/>
          <w:b/>
          <w:sz w:val="28"/>
          <w:szCs w:val="28"/>
        </w:rPr>
        <w:t>Отраслей экономики района</w:t>
      </w:r>
      <w:r>
        <w:rPr>
          <w:rFonts w:cs="Times New Roman" w:ascii="Times New Roman" w:hAnsi="Times New Roman"/>
          <w:sz w:val="28"/>
          <w:szCs w:val="28"/>
        </w:rPr>
        <w:t xml:space="preserve"> направлено </w:t>
      </w:r>
      <w:r>
        <w:rPr>
          <w:rFonts w:cs="Times New Roman" w:ascii="Times New Roman" w:hAnsi="Times New Roman"/>
          <w:b/>
          <w:sz w:val="28"/>
          <w:szCs w:val="28"/>
        </w:rPr>
        <w:t>52368,6</w:t>
      </w:r>
      <w:r>
        <w:rPr>
          <w:rFonts w:cs="Times New Roman" w:ascii="Times New Roman" w:hAnsi="Times New Roman"/>
          <w:sz w:val="28"/>
          <w:szCs w:val="28"/>
        </w:rPr>
        <w:t xml:space="preserve"> тыс. руб., или 95,3% от уточненного годового плана. К данному разделу относится расход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подразделу </w:t>
      </w:r>
      <w:r>
        <w:rPr>
          <w:rFonts w:cs="Times New Roman" w:ascii="Times New Roman" w:hAnsi="Times New Roman"/>
          <w:b/>
          <w:sz w:val="28"/>
          <w:szCs w:val="28"/>
        </w:rPr>
        <w:t>«Транспорт»</w:t>
      </w:r>
      <w:r>
        <w:rPr>
          <w:rFonts w:cs="Times New Roman" w:ascii="Times New Roman" w:hAnsi="Times New Roman"/>
          <w:sz w:val="28"/>
          <w:szCs w:val="28"/>
        </w:rPr>
        <w:t xml:space="preserve"> на компенсацию части затрат по перевозке пассажиров автомобильным транспортом в сумме 3534,2 тыс. руб. (98,4,0% к плану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 подразделу </w:t>
      </w:r>
      <w:r>
        <w:rPr>
          <w:rFonts w:cs="Times New Roman" w:ascii="Times New Roman" w:hAnsi="Times New Roman"/>
          <w:b/>
          <w:sz w:val="28"/>
          <w:szCs w:val="28"/>
        </w:rPr>
        <w:t>«Дорожное хозяйство (дорожные фонды)»</w:t>
      </w:r>
      <w:r>
        <w:rPr>
          <w:rFonts w:cs="Times New Roman" w:ascii="Times New Roman" w:hAnsi="Times New Roman"/>
          <w:sz w:val="28"/>
          <w:szCs w:val="28"/>
        </w:rPr>
        <w:t xml:space="preserve"> расходы составили 48306,3 тыс. руб., или 94,4% к уточненному годовому план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них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5433,0 тыс. руб. – областная субсидия на осуществление дорожной деятельности. Средства направлены на содержание автомобильных дорог общего пользования местного знач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6694,0 тыс. рублей – областная субсидия на ремонт автомобильных дорог общего пользования местного значения («Дорожный миллиард»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350,0 тыс. рублей – областная субсидия на ремонт и содержание автомобильных дорог общего пользования местного значения с твердым покрыт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507,7 тыс.рублей – областная субсидия на реализацию программ формирования современной городской сред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подразделу </w:t>
      </w:r>
      <w:r>
        <w:rPr>
          <w:rFonts w:cs="Times New Roman" w:ascii="Times New Roman" w:hAnsi="Times New Roman"/>
          <w:b/>
          <w:sz w:val="28"/>
          <w:szCs w:val="28"/>
        </w:rPr>
        <w:t xml:space="preserve">«Другие вопросы в области национальной экономики» </w:t>
      </w:r>
      <w:r>
        <w:rPr>
          <w:rFonts w:cs="Times New Roman" w:ascii="Times New Roman" w:hAnsi="Times New Roman"/>
          <w:sz w:val="28"/>
          <w:szCs w:val="28"/>
        </w:rPr>
        <w:t>отражены расходы на реализацию мероприятий по борьбе с борщевиком Сосновского в сумме 528,1 тыс. рублей, в том числе 522,8 тыс. рублей – средства областной субсид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трасли </w:t>
      </w:r>
      <w:r>
        <w:rPr>
          <w:rFonts w:cs="Times New Roman" w:ascii="Times New Roman" w:hAnsi="Times New Roman"/>
          <w:b/>
          <w:sz w:val="28"/>
          <w:szCs w:val="28"/>
        </w:rPr>
        <w:t>«Жилищно-коммунальное хозяйство»</w:t>
      </w:r>
      <w:r>
        <w:rPr>
          <w:rFonts w:cs="Times New Roman" w:ascii="Times New Roman" w:hAnsi="Times New Roman"/>
          <w:sz w:val="28"/>
          <w:szCs w:val="28"/>
        </w:rPr>
        <w:t xml:space="preserve"> расходы составили 40687,9 тыс.руб., или 98,4% к план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подразделу «Жилищное хозяйство»</w:t>
      </w:r>
      <w:r>
        <w:rPr>
          <w:rFonts w:cs="Times New Roman" w:ascii="Times New Roman" w:hAnsi="Times New Roman"/>
          <w:sz w:val="28"/>
          <w:szCs w:val="28"/>
        </w:rPr>
        <w:t xml:space="preserve"> расходы составили 20215,9 тыс. рублей, из них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18124,3 тыс. рублей направлены на мероприятия по переселению граждан из аварийного жилищного фонда. 17943,1 тыс.руб. – это средства Фонда содействия реформированию ЖКХ и 163,1 тыс.руб. – это средства областного бюджет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 подразделу «Коммунальное хозяйство» </w:t>
      </w:r>
      <w:r>
        <w:rPr>
          <w:rFonts w:cs="Times New Roman" w:ascii="Times New Roman" w:hAnsi="Times New Roman"/>
          <w:sz w:val="28"/>
          <w:szCs w:val="28"/>
        </w:rPr>
        <w:t xml:space="preserve"> средства направлен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выполнение работ в рамках ППМИ в сумме 1888,5 тыс. рублей, из них 1288,0 тыс. рублей – средства областной субсид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ализацию мероприятий, направленных на подготовку объектов коммунальной инфраструктуры к работе в осенне-зимний период в сумме 2457,3 тыс. рублей, из них 2232,5 тыс. рублей – средства областной субсид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«Благоустройство» средства направлен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создание площадок накопления ТКО в сумме 1077,5 тыс. рублей, в том числе 916,5 тыс. рублей средства областного бюдже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национального проекта «Жилье и городская среда» реализовывался федеральный проект «Формирование комфортной городской среды». На реализацию мероприятий направлено 2246,7 тыс. рублей, в том числе 2224,2 тыс. рублей - средства областного и федерального бюдже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государственной программы Кировской области «Формирование современной городской среды в населенных пунктах» средства направлены на обустройство паркового освещения. В рамках данного проекта израсходовано средств в сумме 2092,8 тыс. рублей, в том числе 2071,9 тыс. рублей – средства областного бюдж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отрасли </w:t>
      </w:r>
      <w:r>
        <w:rPr>
          <w:rFonts w:cs="Times New Roman" w:ascii="Times New Roman" w:hAnsi="Times New Roman"/>
          <w:b/>
          <w:sz w:val="28"/>
          <w:szCs w:val="28"/>
        </w:rPr>
        <w:t xml:space="preserve">«Охрана окружающей среды» </w:t>
      </w:r>
      <w:r>
        <w:rPr>
          <w:rFonts w:cs="Times New Roman" w:ascii="Times New Roman" w:hAnsi="Times New Roman"/>
          <w:sz w:val="28"/>
          <w:szCs w:val="28"/>
        </w:rPr>
        <w:t>составили 3438,4 тыс. рублей или 99,0% к уточненному плану. Из них средства в сумме 1568 тыс. рублей направлены на ликвидацию свалки в селе Паломохин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отрасли </w:t>
      </w:r>
      <w:r>
        <w:rPr>
          <w:rFonts w:cs="Times New Roman" w:ascii="Times New Roman" w:hAnsi="Times New Roman"/>
          <w:b/>
          <w:sz w:val="28"/>
          <w:szCs w:val="28"/>
        </w:rPr>
        <w:t>«Национальная безопасность и правоохранительная деятельность»</w:t>
      </w:r>
      <w:r>
        <w:rPr>
          <w:rFonts w:cs="Times New Roman" w:ascii="Times New Roman" w:hAnsi="Times New Roman"/>
          <w:sz w:val="28"/>
          <w:szCs w:val="28"/>
        </w:rPr>
        <w:t xml:space="preserve"> составили 6376,0 тыс. руб. или 99,1% к уточненному плану.  Данные средства направлен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деятельности единой дежурной диспетчерской службы в сумме 2682,9 тыс. 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деятельности муниципальной пожарной охраны в сумме 2948,3 тыс. руб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выплату вознаграждения за добычу волков на территории муниципального округа в сумме 285,0 тыс. 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орудование мест отдыха у воды в сумме 401,7 тыс. 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</w:t>
      </w:r>
      <w:r>
        <w:rPr>
          <w:rFonts w:cs="Times New Roman" w:ascii="Times New Roman" w:hAnsi="Times New Roman"/>
          <w:b/>
          <w:sz w:val="28"/>
          <w:szCs w:val="28"/>
        </w:rPr>
        <w:t>«Общегосударственные вопросы»</w:t>
      </w:r>
      <w:r>
        <w:rPr>
          <w:rFonts w:cs="Times New Roman" w:ascii="Times New Roman" w:hAnsi="Times New Roman"/>
          <w:sz w:val="28"/>
          <w:szCs w:val="28"/>
        </w:rPr>
        <w:t xml:space="preserve"> профинансированы в сумме 73135,1 тыс. руб., или 92,1 % к уточненному годовому плану, из которых средства бюджета муниципального округа составили 70981,7 тыс. рублей Расходы на содержание органов местного самоуправления составили 45787,3 тыс.рублей, в том числе в рамках норматива, установленного Правительством Кировской области (норматив – 49863,5 тыс. рублей), они составили 47917,4 тыс. руб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строке </w:t>
      </w:r>
      <w:r>
        <w:rPr>
          <w:rFonts w:cs="Times New Roman" w:ascii="Times New Roman" w:hAnsi="Times New Roman"/>
          <w:b/>
          <w:sz w:val="28"/>
          <w:szCs w:val="28"/>
        </w:rPr>
        <w:t>«Другие общегосударственные вопросы»</w:t>
      </w:r>
      <w:r>
        <w:rPr>
          <w:rFonts w:cs="Times New Roman" w:ascii="Times New Roman" w:hAnsi="Times New Roman"/>
          <w:sz w:val="28"/>
          <w:szCs w:val="28"/>
        </w:rPr>
        <w:t xml:space="preserve"> выразились в сумме 27281,2 тыс. руб., что составляет 92,7 % к плану. К данному подразделу относятся расход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одержание службы хозяйственного обеспечения администрации муниципального округа в сумме 8455,3 тыс. руб. (95,5 % к плану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управление муниципальным имуществом в сумме 15235,5 тыс. руб. (91,9% к плану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одержание архива (материальные, коммунальные расходы) в сумме 59,5тыс. руб.(100,0% к плану)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содержание административных комиссий в сумме 1,5 тыс. руб. (100% к плану), областные средства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уплату членских взносов в ассоциацию совета муниципальных образований Кировской области в сумме 100,5 тыс. рублей (100,0%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тимулирование и материально-техническое обеспечение деятельности ДНД в сумме 401,2 тыс. рублей (100,0%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благоустройство в сумме 910,4 тыс. рублей (85,7%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мероприятия по противодействию коррупции в сумме 2,6 тыс. руб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рочие закупки товаров, работ, услуг для обеспечения муниципальных нужд 2114,6 тыс. руб.(89,3%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</w:t>
      </w:r>
      <w:r>
        <w:rPr>
          <w:rFonts w:cs="Times New Roman" w:ascii="Times New Roman" w:hAnsi="Times New Roman"/>
          <w:b/>
          <w:sz w:val="28"/>
          <w:szCs w:val="28"/>
        </w:rPr>
        <w:t>на обслуживание муниципального долга</w:t>
      </w:r>
      <w:r>
        <w:rPr>
          <w:rFonts w:cs="Times New Roman" w:ascii="Times New Roman" w:hAnsi="Times New Roman"/>
          <w:sz w:val="28"/>
          <w:szCs w:val="28"/>
        </w:rPr>
        <w:t xml:space="preserve"> Мурашинского муниципального округа составили 847,6 тыс.руб., или 99,7% от уточненного плана. Предельный объем расходов на обслуживание муниципального долга, установленный статьей 111 бюджетного кодекса РФ, не превышен. Он составил 0,25% при норме не превышающем 15% объема расходов бюджета за исключением расходов, осуществляемых за счет субвенц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ланировании бюджета на 2023 год резервный фонд, предназначенный на ликвидацию чрезвычайных ситуаций, был сформирован в размере 100 тыс. руб. В отчетном году средства из резервного фонда не выделялис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муниципального округа в 2023 году осуществлялось в рамках 15 муниципальных программ, перечень которых утвержден постановлением администрации Мурашинского района от 29.09.2021 № 330 «Об утверждении перечня муниципальных программ муниципального образования Мурашинский муниципальный округ Кировской области» (с изменениями от 29.10.2021 № 391, от 03.02.2023 № 46). При запланированном объеме финансирования программ в размере 430358,4 тыс. руб. фактически профинансировано 410177,7 тыс. руб., или 95,3%. В общем объеме расходов финансирование в рамках программ составляет 99,7%; 0,3% расходов или 1136,7 тыс. руб. произведено вне муниципальных программ. Это расходы на содержание представительного органа местного самоуправления и контрольно-счетной комисс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2023 года просроченная кредиторская задолженность по бюджету муниципального округа отсутствует. Работа в данном направлении  в течение года осуществлялась в соответствии с Планом мероприятий  по погашению (реструктуризации) и недопущению роста просроченной кредиторской задолженности по бюджетным обязательствам бюджета Мурашинского муниципального округа, а также бюджетных и автономных учреждений, утвержденным Постановлением администрации Мурашинского муниципального округа от 09.02.2023 № 68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ПОКРЫТИЯ ДЕФИЦИТА БЮДЖЕТА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ДОЛГ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итогам 2023 года сложился профицит бюджета муниципального округа, который составил 16588,6 тыс. рублей при уточненном плановом объеме профицита 589,6 тыс. руб.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финансирования дефицита бюджета муниципального округа на 2023 год отражены в приложении № 5 к отчет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проведения оценки долговой устойчивости муниципального образования Кировской области от 24.04.2020 №211-П  размер муниципального долга Мурашинского муниципального округа составил на 1 января отчетного 2024 финансового года 9700,0 тыс. рублей. Долговая нагрузка бюджета муниципального округа по итогам 2023 года составила 6,0% от фактического годового объема доходов бюджета муниципального округа без учета безвозмездных поступлений за отчетный год, что не превышает предельный допустимый уровень, установленный Бюджетным кодексом Российской Федерации (100%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01.01.2024 года снижение муниципального долга по сравнению с данными на 01.01.2023 года составило 9080,0 тыс. руб. за счет уменьшения объема привлеченных кредитов от кредитных организац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течение 2023 года приняты постановления администрации Мурашинского муниципального округа от 24.04.2023 № 225 «Об утверждении отчета об исполнении бюджета Мурашинского муниципального округа за 1 квартал 2023 года», от 07.08.2023 № 472 «Об утверждении отчета об исполнении бюджета Мурашинского муниципального округа за 1 полугодие 2023 года», от 30.10.2023 № 675 «Об утверждении отчета об исполнении бюджета Мурашинского муниципального округа за 9 месяцев 2023 года».</w:t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Normal"/>
        <w:spacing w:before="0" w:after="20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418" w:right="709" w:gutter="0" w:header="0" w:top="851" w:footer="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9:25:00Z</dcterms:created>
  <dc:creator>ревизор</dc:creator>
  <dc:description/>
  <cp:keywords/>
  <dc:language>en-US</dc:language>
  <cp:lastModifiedBy>Начальник-ПК</cp:lastModifiedBy>
  <cp:lastPrinted>2024-04-01T14:10:00Z</cp:lastPrinted>
  <dcterms:modified xsi:type="dcterms:W3CDTF">2024-04-01T12:15:00Z</dcterms:modified>
  <cp:revision>184</cp:revision>
  <dc:subject/>
  <dc:title/>
</cp:coreProperties>
</file>